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9230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376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828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954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