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985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770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680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344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