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6271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204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314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4546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