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984712877"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2030137261"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415475664"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519612322"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2074977166"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802443285"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64877720"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757502766"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45954103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982580278"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398430289"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301123851"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2074921974"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188162617"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636869755"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433563986"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409933167"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581536084"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613641332"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247413927"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747515502"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636665713"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657407449"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292886634"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045981993"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2091160441"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