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V.COM - GRAPHICS SCREEN SAVER -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idar Gress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r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gust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SHAREWARE AND NOT FREEWARE, A PAYMENT OF $15.00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YOU USE EXPLOSIV PAST AN INITIAL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EXCEED 30 CALENDAR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PLOSIV IS A TRIAL VERSION. IT WILL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NUMBER OF TIMES BEFORE IT HAS TO BE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O GET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BELOW FOR SITE-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opyright (c) Reidar Gresseth &amp; Chris Hook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This product may be distributed freely to user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the auth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munerations must be paid to the authors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 or altered and then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used at your own risk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hardware or software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ies regarding this program are to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Hook &amp; Reidar Gres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#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is a screen saving utility which prevents pixel burn-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deo display. Rather than simply turning the screen of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running, Explosiv displays an always moving firework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enefit, you never need wonder as to whether your compu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a typical problem with simple screen blankers)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d the fireworks display to be somewha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install explosiv upon booting up the PC, insert a lin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 in your autoexec.bat file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hich assumes explosiv is in your DOS executable path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siv 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ome features included in version 1.31 that we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1.2X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plosiv now has mouse support. If you mov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viding you loaded your mouse driver) explosiv tur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plosiv now works successfully on PC networks.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encountered, try loading explosiv AFTER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 to avoid possible binding timeou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plosiv now supports EGA 43 line mode and VG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tributes and colors are now more faithfu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plosiv now checks to see if its alread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, it will not load again.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section on muti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lor explosions have now been add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 and MCGA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he delay factor has now slowed down considera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odate fast 386 and 486 PCs.  Also, if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is given a default will be select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upon the speed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plosiv can now be loaded and controll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 for the stopped computer clo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ny key pressed to deactivate explosiv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 to the underl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      &lt;bytes&gt;    &lt;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.COM   16958     the screen sa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SIV.DOC   15807   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will not become a memory resident screen save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lt;n&gt; command line option is invoked. Without this option set,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imply be an amusing, but temporary display of firewor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try out Explosiv in non-memory resident mo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may see what configuration of Explosiv suits your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(this is accomplished by trying out the other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spelled out in detai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Explosiv, type the following in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ly run or install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&gt;  explosiv [&lt;mode&gt;] [c&lt;n&gt;] [d&lt;n&gt;] [f&lt;n&gt;] [e&lt;n&gt;] [m&lt;n&gt;] [p&lt;n&gt;] [nov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haracteristics of memory resident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&gt;  explosiv new [c&lt;n&gt;] [d&lt;n&gt;] [e&lt;n&gt;] [f&lt;n&gt;] [m&lt;n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Explosiv on or of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&gt;  explosiv on|off [f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&gt;  explosiv 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[f&lt;n&gt;] parameter should generally be ignored unless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versions of explosiv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runs on many different video display adap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, CGA, EGA, VGA, MCGA, Hercules graphics card and Hercules graphic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emory resident, explosiv can be turned on immediately as a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Alt-Shift. However, this should not be done during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order to prevent possible I/O errors (such as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r when checking disk access tim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siv is invoked as a screen saver it will halt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til a key is pressed.  If this will be problematic then Explosiv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activated by pressing Ctrl-Alt-E ( E for end ) and activated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Alt-B ( B for begin ).  This feature is perhap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Hercules graphics cards as there is no foolproof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graphics mode from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an be used with the following options ( Note : Not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all video cards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&lt;n&gt;    specifies a delay factor. n must be an inte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( 1 - 255 ) where the default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of your CPU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&gt; explosiv d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lowest poss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&lt;n&gt;    specifies number of simultaneous explosions. n mus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in the range ( 1 - 15 ) where the default is n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explosiv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st possib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lt;n&gt;    specifies the multiplex number that explosiv should use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n integer in the range ( 1 - 15 ) whe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n = 0.  Use this flag to uniquely identify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 in memory ( as two versions of explosiv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use the same multiplex value 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&gt; explosiv new f1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ange the number of explosion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sident explosiv using multiplex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&lt;n&gt;    specifies number of minutes of inactivity before Explosi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. n must be an integer in the range ( 1 - 30 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not specified Explosiv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explosiv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a 1 minut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lt;n&gt;    specifies the colour to use for each explosion.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 integer in the range ( 1- 15 ) whe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 = 15.  This switch will ONLY work with the 'mo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cga' options.  For example, to displa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work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explosiv mono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the cga mode will only display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works.  This gives a better resolu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then simply include this option with any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explosiv cga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color explosions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n&gt;    specifies number of text pages to save in memory.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er in the range ( 1 - 4 ).  Each additio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saved adds 4000 bytes to the amount of memor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un Explosiv.  By default Explosiv saves only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s in memory depending on the monitor type. THE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TINGS HAVE BEEN FOUND TO BE SUFFICIENT UNDER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ICATIONS TESTED THUS FAR.  This switch only work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with the m&lt;n&gt; option and does not work with the 'he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explosiv cga p4 m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aves all text pages in memory.  For VGA, MC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or 50 line modes it is necessary to use at least 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which is the default for these monito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Turn the first deactivated Explosiv found in memo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Turn the first activated Explosiv found in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  Change any of the following options on Explosiv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resi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id   This option causes explosiv to igno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ing to the screen.  This option can not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e&gt;  By default, Explosiv will detect which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ll determine which &lt;mode&gt; option to use. 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of the following options forces Explosiv to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     Use 25 by 80 text mode ( assume that the video ca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ics ability 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    Use 640 by 200 two color graphics ( video mode 6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by 200 four color graphics ( video mode 4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&lt;n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    Use 720 by 348 two color graphics ( Hercules graphics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   Use 640 by 350 two color graphics ( EGA\VGA's video mode 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e will display all explosions in the sam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   Use 640 by 350 sixteen colour graphics ( video mode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less of video system present.  This mod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xplosion as a different color ( one of th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vailable to VGA/EGA color syste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 default the hardware is tested to determin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is in use.  The &lt;mode&gt; switch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e.  However, if you are in doubt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are available to yo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 explosiv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form you as to what graphics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.  If Explosiv cannot correctly determine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en you must specify one of &lt;mode&gt;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GA simulating utilities for Hercules cards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siv in detecting which graphics card is presen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siv cannot be invoked for Hercules cards until Video mod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CGA/EGA/MCGA/VGA adaptors uses the same memory area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and graphics.  This is a problem when Explosiv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aver where memory usage should be minimized.  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s enough memory when it becomes resident to save from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pages ( 25 by 80 characters ).  This adds 4K for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The default is 2 pages for MCGA, VGA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re should be taken when running a graphics program on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s Explosiv has no reliable means of determining 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cules card is in.  It is suggested that Explosiv be deact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ing the graphics program and activated agai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has completed. This can be done using batch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&gt; copy con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rogra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da option blanks the screen without the firework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saving the screen in its own intern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the screen in with spaces.  There are two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anking the screen this way.  First is safety, m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s directly access the video controller's write-onl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is could lead to a damaged monitor ( particularly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s ).  Second, less hardware dependence means that 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on a wide variety of monitors ( MDA, Hercules,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VGA, etc. )  Explosiv will not invoke with this o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at the computer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ultiple versions of Explosiv can be installed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y using the multiplex option.  To illustrate, to instal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gt; explosiv m1         ( install with multiplex = 0 ( default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gt; explosiv m1 f1      ( install with multiplex =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able the first cop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gt; explosiv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cond cop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gt; explosiv off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f you are using programs such as Microsoft Word (c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hell (c) where there is a choice of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XT or GRAPHICS mode then choose to run thes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as explosiv will NOT operate unde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APHICS mode support is to be included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losiv).  For Word (c) you must use the "novi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r computer hangs when explosiv operat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use driver, then upon request when registering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a version that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ny additional problems occur when using explosiv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v as the LAST TSR loaded into memory. 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may be due to a conflicting choice of multi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an alternate multiplex number ma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unit price (i.e., one copy ) of explosiv is $15.00 U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ncludes the fully functional version of explosiv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mail to you. Please indicate whether you prefer a 3 1/2" or a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if not indicated, we will send a 3 1/2" diskett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invoices and receipt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opies of explosiv running at the same site, we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site license schedule which will yield a considerable sav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ested par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twork (consisting of server(s) and workstation(s))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machine - whether they be servers or workstations -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plosiv if they are to use that program. Once again,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ost beneficial for such a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schedule for licensing multiple copies of explos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umber of copies licensed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RDERED 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24            $1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-99           $12.5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-299       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999          $7.5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+            $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typical site licence would be for 100 copies of explos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pay  100*$10.00 (discounted rate) = $1000.00 U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