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LHA is (as far as I know) the most versatile backup utilit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best of all, its shareware (registration information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HA.DOC).  Read the FEATURES.DOC file for a summary of features off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LHA.  Read the 25 page manual (BACKLHA.DOC)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(you may wish to print the documentation out, as it will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if you are running the program while reading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/comments/registrations should be sent to COFFENR@ANDREWS.EDU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C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Bitterswee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gerstown, MD 21740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'll find this the best backup utility you've ever used (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y help this to become a reality).  Start BACKLHA by mo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BACKLHA.EXE resides and type BACKLH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