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-WIN - A Public Domain 'C' Window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 was developed as a result of my desire to have a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written in a portable language.  In the three years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'C' language I've progressed through six compilers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had to make extensive modifications to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routines to adapt them to the new compiler environment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occasionally used commercial libraries of functions for which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had executable code.  These libraries, of course, did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compiler and I was faced with a choice of purchas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library or writing my own functions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routines I was using.  After encountering this agon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I've come up with a simple solution.  If I don't hav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a function, it does not get linked into any of my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well aware that there are many commercial windowing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nd some are even willing to give you the source cod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s must be outstanding because they sure cost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theless, here is my first effort at a 'C' window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ble as it may be the cost is right on.  It is free and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.  I don't want to sell it to you and I don't wan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contribution if you like it.</w:t>
        <w:tab/>
        <w:t>It is 100% public domai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with it as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mpiler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has been developed using both Borland Turbo C V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C V5.00.  I've also tested the code using Microsoft C V4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tried to write this code in a portable manner and it should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ittle or no change on most of the newer compil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he ANSI standard.  I have used the Microsof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"pascal" and "near" to generate more efficient code bu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iler doesn't support them, they can be removed without h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sists of a single header and two source co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.H</w:t>
        <w:tab/>
        <w:t xml:space="preserve">    The header file for use by the appli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 well as the windowing libra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.C</w:t>
        <w:tab/>
        <w:t xml:space="preserve">    The high level windowing functions. All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file is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O.C</w:t>
        <w:tab/>
        <w:t xml:space="preserve">    The low level screen access routines. 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s machine dependent and is written for the IBM/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true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EMO.C     A short demo program which show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ndowing functions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ideo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de will work properly on both TTL Monchrome and IBM C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s.  In addition, it should work fine on both EGA and VGA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are some comments related to these video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>Monochrome:    The ScrInitialize function will detect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ode and automatically convert all attribut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black and white.  This is done in a mann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 find to be reasonable, if you disagree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de that does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>CGA:</w:t>
        <w:tab/>
        <w:t xml:space="preserve">       Due to the snow generated by most CGA car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ideo buffer is accessed during video refre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de disables the video signal whi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pdating the vide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>EGA:</w:t>
        <w:tab/>
        <w:t xml:space="preserve">       Currently EGA color modes are treated as CGA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chemes I've seen to detect an EGA search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tended BIOS for the IBM copyright notice.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me, is not a good approach.  I have s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thod which used an INT 10h function ad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GA which caused no harm if an EGA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stalled.  At the time I read about it 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lly interested in EGA and now that I am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ind the article.  I also don't have access to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ocumentation so I can't even figure 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outine was being used.</w:t>
        <w:tab/>
        <w:t>If you know how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GA add the code to ScrInitialize.  Most EG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ll work as CGA with the video signa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sabled but this is not required with the 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>VGA:</w:t>
        <w:tab/>
        <w:t xml:space="preserve">       Currently VGA color modes are treated as CGA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ever seen a VGA or any docs on it.  If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ne, I hope this code works.  If it doe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'm sorry, but I can'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oom for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included in this package provide the basics for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pplication using a windowed environment.  There is certainly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mprovement and I encourage you to enhance the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.  Some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Enhance the Move and Hide window functions to support window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fully visible (i.e. partially over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Use these functions to develop a higher level of support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123 style menus, pull down menus, data entry for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peed up the TextOut functions.</w:t>
        <w:tab/>
        <w:t>These functions rely on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 character out routines as a result of my desire to stay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'C' code.  I was tempted many times to rip out ScrText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it with assembly code which directly accessed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ve resisted only because the BIOS code is tolerable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uations and this code is much more portable than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higher speed machines becoming more commonplace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dim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intend to work on some of these enhancements as time permits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you can think of many more.  I would be very pleased i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fixes and enhancements to this code would communicate thei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.  If we all work together we may be able to come up with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package which rivals those expensive commerci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eople in the software industry are quite happy to s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hile assuming no responsibility for its function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ness.</w:t>
        <w:tab/>
        <w:t>I am happy to give you this software but I also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any responsibility for it.  I've tested this code and t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y knowledge it works and contains no errors.  I simply stat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it is both functional and useful, I do not guarantee it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st the code to determine if it will be useful to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 problems with it, fix them.  That's why you wante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rst place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ob Wi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649 Meadowbrook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en, Texas 75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unctions Available in W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ExplodeWindow       Draws an exploding window on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creen area behind the window is not sa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ndow is simply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rawWindow</w:t>
        <w:tab/>
        <w:t xml:space="preserve">       Draws a window on the screen without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creen area behind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reateWindow        Creates a screen window and displays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quested location.  The are behi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s saved and will be restored whe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estroyWindow       Destroys a previously created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aved screen area is restored and al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located to support the window are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crollWindowUp      Scrolls a window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crollWindowDown    Scrolls a window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etCursorPos        Positions the cursor either relativ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pen window or to absolute screen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learScreen</w:t>
        <w:tab/>
        <w:t xml:space="preserve">       Clears a window (or the entire screen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quested colo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TextOut</w:t>
        <w:tab/>
        <w:t xml:space="preserve">       Displays a string within the request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t the current cursor location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lected window).  If the string would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eyond the window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enterText</w:t>
        <w:tab/>
        <w:t xml:space="preserve">       Centers a text string within a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queste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MoveWindow</w:t>
        <w:tab/>
        <w:t xml:space="preserve">       Moves an existing window to a new lo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screen.  There are a couple of cavea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version of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)  The window must be fully visible (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ther window overlaying any part of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 this routine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)  It is the caller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sure that the moved window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it on the screen at the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)  The size of the window may not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t can only be moved to a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etWindowRow        Returns the absolute row (1 relativ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lec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etWindowCol        Returns the absolute column (1 relativ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selec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etWindowWidth      Returns the number of column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ext within the selected window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ndow was created with a border,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ll be two less than the width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creat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etWindowHeight     Returns the number of rows available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thin the selected window.  If the windo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reated with a border, this value will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ess than the height specified in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etWindowClr        Returns the background color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etWindowBdrClr     Returns the border color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etBorderType       Returns the border type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HideWindow</w:t>
        <w:tab/>
        <w:t xml:space="preserve">       Removes a window from the screen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ill exists and is saved in it's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l the caveats listed under WinMov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pply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howWindow</w:t>
        <w:tab/>
        <w:t xml:space="preserve">       Shows a window which is hidden and fr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uffer used to hold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Initialize</w:t>
        <w:tab/>
        <w:t xml:space="preserve">       Initializes the window package.</w:t>
        <w:tab/>
        <w:t>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ust be called once before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unctions in this package are used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EVER be called while windows are ope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uffers allocated to support th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randed and their handles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Terminate</w:t>
        <w:tab/>
        <w:t xml:space="preserve">       Assures that all open window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s Available in SCR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GetRectSize</w:t>
        <w:tab/>
        <w:t xml:space="preserve">      Calculates the number of byte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tore a scree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ClearRect       Clears a rectangle on the screen to t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SaveRect</w:t>
        <w:tab/>
        <w:t xml:space="preserve">      Save a screen rectangle in a buffer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RestoreRect</w:t>
        <w:tab/>
        <w:t xml:space="preserve">      Restores a saved screen image from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ass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SetCursorPos       Positions the cursor to an absolu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ocation (1 rel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GetCursorPos       Gets the absolute screen loca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CursorOn</w:t>
        <w:tab/>
        <w:t xml:space="preserve">      Enables the scree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CursorOff</w:t>
        <w:tab/>
        <w:t xml:space="preserve">      Disables the scree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TextOut</w:t>
        <w:tab/>
        <w:t xml:space="preserve">      Displays a text string to the vide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DrawRect</w:t>
        <w:tab/>
        <w:t xml:space="preserve">      Draws the selected border around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nitialize</w:t>
        <w:tab/>
        <w:t xml:space="preserve">      Determines the video equipment inst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chine. This routine is called by Win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does not need to invoked by the us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