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TRIDGE (COMPLICATED)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ARE SO MANY THINGS TO TALK ABOUT HERE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O BEGIN. LET'S START WITH THE SIMPLE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C PROGRAMMER (AVERAGE USER).  TRY THIS BA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DOESN'T WORK. MODE 6 ON THE SCREEN COMMAND IS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C BECAUSE IT SETS UP (OR SHOULD SET UP) THE 4 COLOR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0 COLOR GRAPHICS MODE.  THIS MODE IS AVAILABL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NIOR, THANKS TO THE DIFFERENT VIDEO CIRCUITRY.  THE OL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NLY DO BLACK AND WHITE AT THIS RESOLUTION, JUNIO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4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IF YOU TRY TO USE THIS NEW MODE CARTRIDGE BASIC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N ILLEGAL FUNCTION CALL ERROR MESSAGE. 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5 COMMAND DOESN'T WORK EITHER.  THIS COMMAND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INTO THE 16 COLOR 320 X 200 MEDIUM RESOLUTION MOD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SUAL SOLUTION TO THESE PROBLEMS BEGIN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BASIC MANUAL UNDER THE SCREEN COMMAN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S THERE AS TO HOW TO USE THE SCREEN MODE 6 OR 5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XAMPLES OF ALL THE OTHER MODES BUT NONE FOR 6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OLUTION IS FOUND ONLY UNDER 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AGE 4-57). IN ORDER TO USE THE THESE NEW HIGHER RES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FIRST RESERVE THE MEMORY FOR THE VIDEO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DO THIS BY USING THE FOLLOWING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,,,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W BOTH SCREEN 5 AND SCREEN 6 COMMANDS WORK F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HAVE TO LEARN TO HUNT THROUGH THE MANUAL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TOPIC COMES FROM THE QUESTIONS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TING FROM PEOPLE USING LEGACY EXPANSIONS ON THEIR JUN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UESTION IS 'WHY DOES LEGACY HAVE PROBLEMS WITH BASIC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NSWER HAS TWO PARTS. FIRST, BASIC FORCE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BACK TO THE TOP OF THE 128K THAT JUNIOR IS "SUPPO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AVE AS A MAXIMUM. THE LEGACY SYSTEM MOVES TH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 INTO LOWER MEMORY TO CONSERVE SPACE. BASIC DEFE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BYPASSING BIOS LEVEL CALLS AND CHANGING THE VIDEO BY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. IT OUTPUTS THE VALUE 3FH TO THE PORT ADDRESS 03D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THE VIDEO TO PAGE 7, RATHER THAN USE THE BIO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THE PAGE.  USING DEBUG YOU CAN SEE THE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800:80F9. FOR BEGINNERS, RUN THE PROGRAM DEBUG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 SUPPLEMENTAL DISK. MAKE SURE YOUR BASIC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 FIRST. DEBUG WILL COME BACK WITH THE MINUS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OMPT. LIKE 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RE JUST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U E800:80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ILL SHOW YOU THE ASSEMBLY LANGUAGE CODE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PRETER. YOU SHOULD THEN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800:80F9 B03F</w:t>
        <w:tab/>
        <w:tab/>
        <w:t xml:space="preserve">  MOV</w:t>
        <w:tab/>
        <w:t xml:space="preserve"> AL,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800:80FB BADF03</w:t>
        <w:tab/>
        <w:t xml:space="preserve">  MOV</w:t>
        <w:tab/>
        <w:t xml:space="preserve"> DX,03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800:80FE EE</w:t>
        <w:tab/>
        <w:tab/>
        <w:t xml:space="preserve">  OUT</w:t>
        <w:tab/>
        <w:t xml:space="preserve">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 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FIRST THREE LINES ARE THE CAUSE OF THE PROBLE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SIMILAR THINGS AT E800:8E27 AND AT E800:8E87. IF ON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D USED BIOS EVERYTHING W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PROBLEM IS DUE TO BASICS'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ME. WHEN BASIC BEGINS IT TELLS YOU HOW MANY BYT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 AND AVAILABLE FOR USE. NORMALLY YOU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C WOULD USE THE VALUE OF MEMORY_SIZE (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AVAILABLE, THIS IS STORED IN THE WOR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0:13) TO DETERMINE HOW MUCH MEMORY IT CAN US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C DOES AN INTERRUPT 12H TO DETERMINE THE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JUST A CONVENIENT, AND SAFE, WAY TO GET MEMORY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THEN THEY GO AND ONLY USE THE LOW BYTE OF THE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THE CODE AT E800:264. THIS CAUSES PROBLEMS WHEN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TO JUNIOR BEYOND THE 128K JUNIOR IS SUPPOS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128K JUNIOR THE VALUE OF MEMORY_SIZE IS 0070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ADD 128K MORE TO MAKE A TOTAL OF 256K THEN MEMORY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OMES 00F0H. THIS IS OK BECAUSE YOU HAVEN'T LET MEMORY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RY INTO THE UPPER BYTE YET. BASICA WILL STILL TH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FULLY SO, THAT THERE ARE 6013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, WHEN YOU ADD ANOTHER 64K BYTES TO JUNIOR MAKING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384K THE TROUBLE BEGINS. THE NEW VALUE OF MEMORY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30H. NOW WHEN BASIC LOOKS AT MEMORY_SIZE'S LOW BY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K IT HAS VERY LITTLE MEMORY TO WORK WITH, WHEN IN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MORE THAN IT DID WITH 256K INSTALLED. SINCE I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 30H, BASIC WILL SAY IT ONLY HAS 18962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UN BASIC WITH LEGACY JUST BOOT YOUR STANDARD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RATHER THAN YOUR LEGACY DOS DISKETTE, AND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SOFT COMES OUT WITH A NEW CARTRIDGE BASIC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H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EOPLE WHO ARE WRITING PROGRAMS TO PUT INTO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HOULD NOTE WHAT APPEAR TO BE ERRORS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ENCE MANUAL ON PAGES 2-110 AND 2-111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 IS THE JUMPS TO NAMED ROUTINES. THE MANUAL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WORD VALUES THAT POINT TO ROUTINE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IC CARTRIDGE HAS SOMETHING VERY DIFFER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UALLY THREE BYTES LONG AND ARE JMP COMMAND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BYTE OFFSET. INSTEAD OF DOING AN INDIRECT JUMP 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POINTER STORED HERE YOU WOULD DO AN IMMEDIATE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TO THE CODE HERE. CARTRIDGE BASIC CONTAINS TW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, BASIC AND BASICA, AND IS A GOOD EXAMPLE OF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COMMAND CARTRIDGE HEADER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DIFFERENCE IS THAT MY CARTRIDGE BASIC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800:0 NOT E000:0 AS STATED ON PAGE 2-111 OF THE T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