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 is a simple netnews reading program.  If you run 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a li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article/last-article) subject (author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&lt;cr&gt;, you go to the next article, 'n' go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'p' goes to the previous newsgroup, '-' go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seen, '.' views the article, s&lt;file&gt; saves the article, !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command, g&lt;num&gt; goes to an article with a give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wsgroup, 'x' exits without updating the red.ini file,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ll articles in the current group as read and go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and 'q' exits after updating the re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keeps track of the articles you have seen already in a re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ome directory. Entries in the file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vax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123'rd article in comp.sys.vax is the 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you when you invoke red the next time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red.ini file by hand and will have to mak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hand as well.  To get a complete, up-to-date list of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'red -n filename'. It will create a file in re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 line oriented editor with regular expressions (like 'ed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nient to weed out unwanted newsgroups. Invali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ini file are removed or fixed quietly. You can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red.ini by setting the REDREC environment variab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still relative to your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n article, every 22 lines (21 lin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), you are prompted with the string 'more?' to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&lt;cr&gt; to see the next batch of lines, or '.' or 'q'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joy, 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s to /dev/null, mail to tmb@mit-prep.ARP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