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MAIL(1)             MINIX User's Manual               WMAI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ail - read or send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ail [-epqrv] [-f mailb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ail [-dvt] [-i inputfile] [-s subject] &lt;user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ail [-v] [-i inputfile] &lt;user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ail is  used  to read  or create messages. Wmai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s  about  local  users; messages to  non-loc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handed to the Remote Mailer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ail actually consists  of two  parts; namely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 (the part that reads or creates a messag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delivery  agent, which takes care of deliv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o the mailbox of a loc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Wmail  is  called  without the 'user' argu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ad  the  contents  of  the  users's  mailbo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summary of messages. This summary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or each message indicating message number,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creation and the subjec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ail will  then display a prompt (contain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 current message), and waits for the user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nd. A  list  of this commands can be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the '?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e program is called with the 'user' argu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that the calling user wants to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 user. Depending  on the name by which Wma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('lmail' or something else), the messag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and then deliver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program  name is  'lmail', then the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s  the  message  to  the indicated  us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intelligent mail routing programs that can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message deliver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if  the  name was not 'lmail'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ended with  a message  header,  which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&lt;user&gt;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&lt;address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&lt;subject of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mpty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o:' and 'Subject:' lines  are  optional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are  present  in  the  message. After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, there is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message has been completed (by typing a '.' 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mpty  line or by typing an EOT (CTRL-D) charac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ail checks if a  signature file exists. This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contains a standard  end-of-letter  tex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Wmail  checks  the user's HOME  director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a '.signature' file. If that file ex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ppended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 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AIL(1)             MINIX User's Manual               WMAI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at file does not exist, Wmail checks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called 'SIGNATURE'. If tha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value is assumed to be the path name of a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ich will be appended to the messag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message is delivered to the address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, that  if  the addressee  is not  a local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will be passed on to the 'rmail'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s all remote-mai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ddressee is just a local user, Wmail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 itself. If  any  errors  occur  during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, the message is stored in a file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sent. If an environmental variable "DEADLETTER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, its value will be used as the file name.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, the name 'dead.letter' will be us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Also, some diagnostics will b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command-line  options  are available to al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ndard" behaviour  of the program. While 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mail reader, the following options are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ab/>
        <w:t>Only check for the presence of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 this  option  is  given,  W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s the user's mailbox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command level with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llowing exi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 There i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 No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 feature  can  be  u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profile to warn the user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she ha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filename</w:t>
        <w:tab/>
        <w:t>Use 'filename' as the mailbox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standard system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  <w:tab/>
        <w:tab/>
        <w:t>Print  the messages;  no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  <w:tab/>
        <w:tab/>
        <w:t>Quit after an interrup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Wmail catches all  interru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option may be  given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terrupt catch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ab/>
        <w:t>Print mail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option  is recognized for c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bility with older programs on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es not do anything, as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usually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 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AIL(1)             MINIX User's Manual               WMAI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used  as a  message  creating  agen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ab/>
        <w:t>Deliver; call  the  message 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ftware  immediately  after que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essage. This  is only vali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  that  needs to  be deli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e other mailer, e.g. Remo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infile</w:t>
        <w:tab/>
        <w:t>Input; use file 'infile' as 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ge file instead of 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  <w:tab/>
        <w:tab/>
        <w:t>Include  all addressees  in the 'To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of the message header;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rst address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subject</w:t>
        <w:tab/>
        <w:t>Use 'subject'  as  the  valu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ubject:' line of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do not ask for it later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pty subject (only NEWLINE) i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'Subject:'  line 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ab/>
        <w:t>Verbose; generate some useful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 process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'user'  argument  identifies  the  user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o. If it  contains any  '!' or  '@'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ee is assumed  to be on  a remote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will  be  handed  over to the remote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it  is assumed  to be  an existing local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 '/etc/passwd'  file  will  be check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 of that  user. If the  user is  non-exi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diagnostic  message is  printed  and the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in the 'dead.letter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 S. Housel (first draft of mai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van Kempen, waltje@kyber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tc/passwd</w:t>
        <w:tab/>
        <w:tab/>
        <w:t>check existence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usr/spool/mail/user   </w:t>
        <w:tab/>
        <w:t>mail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spool/mail/user.lock  lock for mail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tmp/wm*      </w:t>
        <w:tab/>
        <w:tab/>
        <w:t>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dead.letter</w:t>
        <w:tab/>
        <w:tab/>
        <w:t>message after delivery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ail.doc, "MINIX/UUCP Reference Manu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 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