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P_#a_#c_#k_#e_#t _#D_#r_#i_#v_#e_#r _#P_#r_#o_#t_#o_#c_#o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. L. Ch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otes describe the packet driver link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that was supplied with the Seventh Edition of UNIX|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used by the UU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G_#e_#n_#e_#r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low between a  pair  of  machin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 first  representing  the  data  as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_#p_#a_#c_#k_#e_#t_#s of data and then  establishing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overn the use of sequence numbers.  The _#P_#K, or _#p_#a_#c_#k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_#d_#r_#i_#v_#e_#r, protocol is a particular instance of  this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 discipline.   The  technique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a transmission _#w_#i_#n_#d_#o_#w to determin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for  valid  sequence  numbers.   The  transmi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transmit packets having sequence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until  the receiver indicates that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ly received.  Positive acknowledgemen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moves  the  window; negative acknowledgement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causes retransmission.   The  receiv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duplicate  transmission,  detect  the va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, and inform the transmitter when pa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incorrec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describe the  packet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changes, and framing used by the protocol 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UCP  program  and  the  UNIX  kernel.   Althoug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made here to present interna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were used, the checksum routine i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other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a_#c_#k_#e_#t _#F_#o_#r_#m_#a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is defined in terms of  message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of  8-bit  bytes.   Each message includes one _#c_#o_#n_#t_#r_#o_#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lus a _#d_#a_#t_#a _#s_#e_#g_#m_#e_#n_#t of zero or more information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data segment sizes range between 32 and 409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formula 32(2#8k#9) where k is a 3-bit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t  sequence numbers are likewise constrained t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; i.e. counting proceeds modulo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byte is partitioned into  three  fiel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#- 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     t       x       x       x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_#t  bits  indicate  a  packet  type  and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to be placed on the _#x_#x_#x and _#y_#y_#y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rpret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t      _#i_#n_#t_#e_#r_#p_#r_#e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   contro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`short'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    altern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egment accompanies all  non-control  packet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 is constrained to observe the maximum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ize established during initial synchronization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that  it  sends  to.  Type 10 packets hav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ata segments.  Type 11, or `short', packets hav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ata bytes but less than the maximum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bytes of the data  segment  of  a  short  packe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unt'  bytes that indicate the difference between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size and the number of bytes in the short segmen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less than 127, one count byte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exceeds 127, then the low-order seven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are put in the first data byte and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it is set as an indicator that the remaining b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are in the second byte.  Type 01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by UUCP and need not be discussed in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number of a non-control packe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_#x_#x_#x  field.   Control  packets  are not seque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sequence number, excluding  duplicate  trans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 by  a  receiver is placed in the _#y_#y_#y field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ckets sent to the `other'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 data  bytes  associated  with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 the  _#x_#x_#x field is interpreted as a contro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_#y_#y_#y field is a value accompanying the  control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   The  control messages are listed below in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That is, if several control message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the lower-numbered ones are 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x_#x_#x     _#n_#a_#m_#e            _#y_#y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CLOSE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RJ              last correctly received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SRJ             sequence number to re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RR              last correctly received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INITC  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INITB   data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INITA  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SE message  indicates  that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is  to  be  shut  down.  The RJ, or _#r_#e_#j_#e_#c_#t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receiver has detected an  erro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hould retransmit after using the _#y_#y_#y fiel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is mode of retransmission is usu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  a  `go-back-N'  procedure.   The  SRJ,  or _#s_#e_#l_#e_#c_#t_#i_#v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j_#e_#c_#t, message carries with it the  sequence  number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acket to be retransmitted.  The RR, or _#r_#e_#c_#e_#i_#v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a_#d_#y, message indicates that the receiver has  detecte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;  the  _#y_#y_#y  field  updates  the sender'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/B/C messages are used to set window and  dat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Segment sizes are calculated by the formula 32(2#8yyy#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d window sizes may rang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 of the protocol running  on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at rates up to 9600 baud showed that a 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 optimal given a packet  size  greater  than  32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 link bandwidth can be fully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For this reason the SRJ  message  is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as  it  might  otherwise  be.  Therefor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no longer generate or respond  to  SRJ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  It  is mentioned here for historical accurac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may assume that SRJ is no longer part of the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e_#s_#s_#a_#g_#e _#E_#x_#c_#h_#a_#n_#g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I_#n_#i_#t_#i_#a_#l_#i_#z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exchanged between four  cooperating 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:  two  senders  and two receivers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el  is  thought  of  as  two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 data paths.  For example the window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need not be the same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synchronization is accomplished with two  3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s:  two  each  of  INITA/INITB/INITC.   Each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INITA messages repeatedly.  When an INIT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, INITB is sent in return.  When an INIT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_#a_#n_#d an INITB message has  been  sent,  an  IN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sent.   The INITA and INITB messages car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packet and window size that each receiver w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and  the  senders  are  supposed  to  comply. 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has seen all three INIT messages,  the  chan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design  a  protocol  that  start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 fewer   messages  than  the  interlocked  hand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 advantage  of  the  more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lies  in  its use as a research vehicle: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sequence is completely symmetric, a handshak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ted by one side of the link while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and the software to do this can  utilize  cod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rdinarily be used only once at connection se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erties were used in experiments  with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 parameters.   That  is attempts were mad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segment sizes to changes observed in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link was in use.  Other experiments use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in a different way for  restarting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data loss after machine crashes.  Thes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rked well in the packet driver  and  basicall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the impetus for other protocol designs.  Th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UUCP is concerned  is  that  initial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two  3-way  handshakes, and the INI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D_#a_#t_#a _#T_#r_#a_#n_#s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itial  synchronization  each  receiver  se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-8  incrementing  counter  R  to 0; each sender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unter S to 1.  The value of R is alway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ost recent correctly received packet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always the first sequence number in the output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W  denote window size.  Note that the value of 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nder may transmit packets with sequence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S  to  (S+W-1) mod-8.   At any particula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expects arriving packets to  have  numb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(R+1) mod-8  to  (R+W) mod-8.  Packets must ar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order are are only  acknowledged  in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, the `next' packet a receiver will acknowled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quence number (R+1) mod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eiver acknowledges  receipt  of  data  packe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 for  the value of its R counter to be s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where it will be used to update  an  S 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wo ways.  If data is flowing in both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cross a channel then each receiver's current 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rried in the _#y_#y_#y field of non-control packets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 when  there  is  no  bidirectional  data  flow,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R value is transmitted across the link as the _#y_#y_#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an RR contro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ing is up to the discretion 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ignore all errors in which case transmit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for retransmission.  The receiver may als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RJ error control packets.  The _#y_#y_#y field of an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J message replaces the S value of the local sen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 a  request  for retransmission to star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.  The _#y_#y_#y field of an incoming  SRJ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particular packet for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mblance between the flow control  proced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t driver and that defined for X.25 is no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protocol  began  life  as  an  attemp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 up  X.25.   That  is  why,  for  example,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niform in length (one byte), there is no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(not  needed), and there is but one timeou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T_#e_#r_#m_#i_#n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SE message is used to terminate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ither or both ends of the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itiate termination.  In any case when one e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 sends CLOSE messages until one i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or until a programmable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messages  is  reached.   Receipt  of  a CLO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CLOSE message to be sent.  In the UNIX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lso  causes  the  SIGPIPE or `broken pipe' sign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ocal process using the 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F_#r_#a_#m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_#f_#r_#a_#m_#i_#n_#g is used to  denote  the  techniqu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beginning  and end of a message is det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; _#e_#r_#r_#o_#r  _#c_#o_#n_#t_#r_#o_#l  denotes  the  method  b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errors  are  detected.  Strategies for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control depend upon additional  informa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along  with  the control byte and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oice of a particular strategy usually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 of  input/output  devices 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raming techniques are in used in support of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implementations, not all of which can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here.  The technique used on  asynchronous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x byte framing _#e_#n_#v_#e_#l_#o_#p_#e is  construc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byte C of a packet and five other bytes as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LE&gt;&lt;k&gt;&lt;c0&gt;&lt;c1&gt;&lt;C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LE&gt; symbol denotes the ASCII ctrl/P charac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 is  to  be followed by a data segment, &lt;k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og#92#8(size)-4; i.e. 1 &lt;#_ k &lt;#_ 8.  If k  is  9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 represents  a  control  packet.  The &lt;c0&gt; and &lt;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the low-order and high-order bytes respec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AAA  minus  a 16-bit checksum.  For control packe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hecksum is the same as the control byte C.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 the  checksum  is calculated by the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&gt; byte is the exclusive-or of  &lt;k&gt;&lt;c0&gt;&lt;c1&gt;&lt;C&gt;.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s  accomplished  by  checking  a  received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for compliance with the definition, and comp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unction of the data segment with &lt;c0&gt;&lt;c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icular framing strategy assumes data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ant-sized: the `unused' bytes in a short pack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ransmitted.  This  creates  a  certain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which  can  be  eliminated  by  a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technique.  The advantage of this strategy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devices  can  be  programmed  to 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sized framing envelopes an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 calculation is  displayed  below  as 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 Note that the code is not truly port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_#s_#h_#o_#r_#t and _#c_#h_#a_#r are not  necessarily 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cross  all machines that might support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ssumes that _#s_#h_#o_#r_#t and  _#c_#h_#a_#r  are  16  and 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[Original document's version corrected to actual version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(s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shor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unsigned shor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shor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sum&l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=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+= (unsigned)*s++ &amp; 03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+= sum^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(unsigned short)sum &lt;= 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 ^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while (--n &gt;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