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(1)             MINIX Programmer's Manual             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- send or rea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[ -tv ] user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[ -epqr ] [ -f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is used to send or read electronic mail.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 a letter is copied from standard input (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file or '.' on a line by itself),  and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drops  of  each  of  the  users  specified.   A po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 the  sender  and  date  of  delivery  prece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 and  a  blank  line  is  placed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s it is being delivered.  Lines in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like  postmarks  (i.e.   which begin with "From 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d with a "&gt;" prep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t flag is specified, a line with "To:" plus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list of all specified addresse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form, the user's maildrop is printed in 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 first-out  order. The -f flag may be used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mailbox,  and  -r  may  be  used  to  reve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order.  If  -p  is  given,  the  entire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nd the program exits. Otherwise, afte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is prompted for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   Go on to the n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Delete the current letter and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Print the current letter again. - Prin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s [ file ... ] Save in the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ommand    Execute the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  <w:tab/>
        <w:t xml:space="preserve">    Update the mailbox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    Same as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Exit without updating the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-q flag is given, an in interrupt will caus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 Otherwise, when a letter is printed interactively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will abort the printing of the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l program can serve as both a user agent a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agent. If the program is  compiled  without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 or  the -d flag is given, or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mail, then mail will do the  delivery  itself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 must  be  local  users.  No  header 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mark and/or the "To: "-line) is added.  I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fails, the message will be dumped in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d.letter"  in  the current working  directory, 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gnostics will be sent to standard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f a MAILER is available and the addresse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ocal user,  it is used to send the message 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uitable MAILERs are the Smail UUCP mail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-MAIL internetwork mail router. For larg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rkely SendMail internetwork  mail rou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 capable  of  expanding  aliases,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mail headers, and routing letters to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f these programs are designed to do local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ill  use  another  program  (such  as  mail itsel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S. H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van Kem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mail/user</w:t>
        <w:tab/>
        <w:t>mail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mail/user.lock</w:t>
        <w:tab/>
        <w:t>lock for mail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passwd</w:t>
        <w:tab/>
        <w:tab/>
        <w:t>to map userid's into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mp/mail*         </w:t>
        <w:tab/>
        <w:t>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box          </w:t>
        <w:tab/>
        <w:tab/>
        <w:t>default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.letter</w:t>
        <w:tab/>
        <w:tab/>
        <w:t>the message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il(8), sendmail(8), umail(8), wmail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s are possible when two mailers  try  to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  to  a  box that doesn't exist yet.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very likel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