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graphics workspace, at least one plot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" subform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 when you select th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Imagen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imag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in IMPRESS for a Imagen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magen printer, and "filename" is the name of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s the user to select the dimensions and placemen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ert the printed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Vector or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 are not supported for the Imagen prin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 types and line widths are not supported for Imagen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