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using the IF-THEN-ELSE glyph to construc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alternative decision structures within flo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ingle alternative decision structure.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graph will terminate at the IF_ELSE glyph i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     Sequence of gly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----|=&gt;   =&gt;|----  be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    |       |      condition is TR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=&gt;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if-el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double alternative decision structure with diver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Sequence of glyph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|     if th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---|=&gt;   =&gt;|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=&gt;|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f-else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--- Sequence of glyph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double alternative decision structure with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join (using the MERGE gly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 Sequence for TRUE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|                        |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--|=&gt;   =&gt;|--                          --|=&gt;   =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=&gt;|--                          --|=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f-else|  |                        |  | me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-- Sequence for FALSE 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