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lyph' button makes a small icon of the subform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struct a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ed subform represents only the specific proces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hosen from the guide pane.  In other words, the glyp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the entire subform but only a single rout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that subform.  This is why the glyph is labe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name instead of the subform name (for example 'vadd'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rith_bina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glyphs to construc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graph, see 'Usage' under Cantata Master Form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