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ll init comands for the player data after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rectly after unpack without problems only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it, in the other case it can be that not all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und. Let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you wont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 option-file, but it kn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-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 (Only with an option-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 future: for fighterbuilding races upload all need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ilding fighters in space. (NOT YE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eg. &lt;dir&gt; : If VGA Planets is installed to '\games\vgap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dir is '\games\vgapl\test', you should type 'randmax 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RandMAX search in the PlayerDirectory (&lt;dir&gt;) for randmax.ini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the all Options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Each section of randmax.ini is divided per one(!) lin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inimume 3 '*' at beginning of line. Feel free to u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also ommit some sections and only give the endline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Section 1:</w:t>
        <w:tab/>
        <w:t>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an opti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s are 3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K" and "ATT" and for gather missions "g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ive up to 10 s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each code in one line (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for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Section 2:</w:t>
        <w:tab/>
        <w:t>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orders consist of f, m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: planetnumb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number only is a number without # or oth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is a 3-er string 'fmd' or 'mfd' o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so only 'f' or 'df' or other combin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each ord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give a GLOBALOrder with a 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of option file is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why until now changes do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o rich to be able to guarentee no bugs also for the law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use the program for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tell me about my bad english (otherwi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and my program will be a nightmare for ever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round the world !!! :-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