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GE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ARGETx.DAT file to gener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atabase, the DBK format is introduc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hips that are no long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Number is retrieved and added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ata information is added, to save the X,Y, owner, and hu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st seven sightings of the ship.  Can be us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, and to note when a ship has chang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XYx.DAT info is added into database before listing.  Play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tered out for now.  After SHIPx.DIS information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include or list separately player ship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LST now contains a listing of all suspected ship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help tell the player who's allied with wh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ne race is supplying anoth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LST now contains all player messag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LST fixed to eliminate previously unsight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ps were turning up coming from UNKNOWN to Race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key files renamed to the extention .TRG (targ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onflicting with future versions of V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.DBK now contains nearscan information to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LANE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TRG now parsed while being decoded.  Notably,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orted into RANGES.DBK, as well a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missions.  Minefields are tracked and stored in MINES.D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ten into MINES.LST for V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orted listings of ships by planet and by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mited release.  Allows transfer of DBK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ing players, by renaming the files with an extension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tering to ensure only the most recent data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planets are now included in the RANGES.DBK and EPLANE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mited release.  Added graphics.  Player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of the whole universe or any of the sectors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asic.  Minefields, planets and ship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an filter races out of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now executes PLANETS.EXE and returns when do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place other third party software such as V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ich failed to identify planets as starb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plore mi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now stays in graphics mode.  Pressing shi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key doesn't update the map screen until a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hift function is entered.  The legend is alte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editor added, press Alt-F5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8 now displays MINES.LST.  Pressing F9 forces V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the data even when the turn's already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deleting CONTROL.DB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+ or 1 now controls th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 arrow key scrolls the m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minefields by pressing Alt-F5. 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D number.  To create a "new' minefield, use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outine significantly altered.  Ships now appear a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within the game for a complete legend.  The up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elements are the same size (except for minefield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scaling factor.  The downside is that it makes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scale (factor 5) nearl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scan routine modified to read message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sts.  (If a colonist ship was in Fighter range, but no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, then VT would miss the message, also, for some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st Freighters don't include two lines in the mine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d been reading to try and get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2/2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feeling the program will never be "finished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ull support for VGA Planets style Paths, so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ultiple games under one master directory.  Syntax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RGET [RACE] {Path}  Pathname is optional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look for player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System files (the planet names, xy's, hull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, etc) are still expected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just like PLANETS.EXE expects them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or Sweep messages are now interpreted by the Messag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ow displays the free system memory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This is mainly for my use, so that I ca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, and to track down a small memo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 had when I tried to add a feature a few week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w attaching a copy of LIST.COM, Vern Buerg's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 was quite surprised how many people did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hich I keep on my top 10 vita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2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an be read within the Graphics mode now by pressing Al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starbases are now correctly interpreted.  M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at least identified if not interpreted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essage reader, the topmost message i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on the Indicator line, along with what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RGET thinks the message is.  {UNINTERPRETED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oblem with the message or that it is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TARGET doesn't know about.  As I get hard copy o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interpret them in future versions of the program,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all messages will at least be identifi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ange Explosions now generate a debris fiel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9 3/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 of Import/Expor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now "Outputs" data to VTx.XFR (x is player number)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transferred to another player who ca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Tx.XFR files with Alt-I "Import".  Released only t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3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/Export functions test A/Ok.  Player ships now (FINALLY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atabase.  Will now appear on list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cation variables are now interpreted as INTEG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DS... (This eliminates some potenti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's strict typecasting during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 such problems as SQR(PX-SX) returning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asily editable configuration file, VT.CFG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listed in the file are CURRENTLY unused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lone.  SENDSHIP,SENDPLANET,and SENDMINES are act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token indicators for PLANET,STARBA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is file with any text editor, but be carefu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completely bugproofed it yet... the la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d... anything after E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defaults, simply delete the file.  V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rite a new configuration fil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 in the "correct" format (i.e.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conditions in it, with all variables i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send planet, ship, or minefie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VTx.XFR file, set the appropriate configu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HIP, SENDPLANET, or SENDMINES to NOSENDSHIP NOSEND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NDMINES depending on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okens which represent the planet, starbase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ris, a ship, or a confirmed planet, edit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 file.  The number is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want.  I used this instead of the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ny editors don't allow control characters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haracter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now link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TURBOCHARGED.  Not only that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 much low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ines to indicate movement of ships.  Toggleable with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stically optimized display code when displaying at clo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display was slowed down tremendously by the scale rout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by the graph unit whenever an object was drawn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displayed (off the edge of the window).  Now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is made before anything is drawn to determin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.  The coordinates are checked against the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before a draw command is issued.  On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h coprocessor and an extremely high clock speed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notice this at all.  (VTarget automatically uses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an get its hands on one).  On my 286 with no Co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ncrease was over 800% on zoomed displays.  (It W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 full second or more to display an area zoomed to a 20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map.  It now displays almos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the scaling factors so that '+' and '-' now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LY increments.  Scalefactor now has a range of 0.25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25 to 1 is one 100LY grid.  5 to 1 is the full 2000x2000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the scaling factor range was .5 to 5 with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able section being 200LY and the increments being 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Range data is now stored as a longint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of the distance to the planet, instead o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istance, eliminating the need to run a SLOW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for each ship in relation to each planet. 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nearscan procedure TREMENDOUSLY!!!  There IS a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VT has to convert the data from th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the version 4.0 format.  Fortunate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that the data needs to be conver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.  VT checks for the presence of a file VERSION.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the version number of the DAT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aved information.  Users of version 3.6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have this file and this will indicate to VTa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to update the data.  Future program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.VT (or lack thereof) to determin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to sort ships by race and by plane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verhauled, and now take about a third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INES.TRG now contains a list of all ships withi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minefield they're within.  View with Cntrl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.TRG now contains a list by race of the numb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hips possessed.  It can be used to gaug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of the races.  View this file with Alt-S or Cntrl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enhanced set functions.  Planets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instead of against several complex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ded several math routines in ASM, most importa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+B2=C2 routine used to determine distances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uilt in pascal routines are too slow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o many copies to and from memory,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few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XFR files are now deleted afte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K files can now be deleted from within V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9 Delet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l-F9 Delet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   Delet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 Delete all DB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recompiles itself after the DBK file is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provided as a way to help eliminat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ch request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bjects on the screen can be selected/de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  Clicking on the Map "flags" either a pla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, or a mine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: Flag nearest pla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utton: Flag nearest 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button: (not all mice have three buttons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nearest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ged planet, ship, and minefield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, and listed to the side of the display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f the listings will yield muc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lanet and the objects sur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{3/29/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ouse support tremendously.  Clicking on signific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tailed display will zoom to the click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inor bug with Long Range Distress Calls.  Some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come in the format ( XXXX , XXXX) instead of ( XXXX , XXX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hesis at the end of the number was causing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 routine to yield 0 instea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.  The string is now clipped before conversion,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wo Button Mice (Sheesh there are a lot of you out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 a line in your VT.CFG of TWOBUTTON  This will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lick in the graphics window to select the nearest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you had pressed the center button.  If you have a thre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use TWOBUTTON then the center button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but the minefield will still be selected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{4/5/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edit information about minefields and plan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with the right mouse button on the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planets editor is completely mous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al revisions made.  Took advantage of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rbo Pascal which lets you make text device driver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a file handle.  Using this method, I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riteln command built into Pascal for mo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stead of the routine I had been using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version of all data structure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ganized many of the code segments, as some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pproaching the 64k limit.  This change affec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speed or efficiency, it just looks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more routines to assembly language, although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he majority of the bottlenecks have either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e out of my control altogether (pascal interna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id the groundwork for a routine which isn't quite finish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low Vtarget to swap all but approximately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to Extended Memory.  This will allow Vtarge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directly, with the hope of eventuall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ludge I stole from most menuing system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his feature to exist for another few weeks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ve done some of the important groundwork on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 (6/6/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Import/Export routines.  Planets from range 1..25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ransmitted as suspected planets even if they were confi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s.  Minefields from range 251..500 were being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1..250.  (Probably never seen by anybody, as there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ny mine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VTR.EXE to replace VTARGET.BAT.  Execute VTR &lt;race&gt;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VTARGET &lt;race&gt;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VTR.EXE, VTARGET.EXE and PLANETS.EXE are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rget.BAT still works, by the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