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AX v2.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max &lt;-c | -h | -n | -p | -s&gt; &lt;dir&gt; &lt;o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 tax colonists up to N million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     randmax only player N (1,2, ..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ell after maximizing a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tax natives with grow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No Randomize; Randmax does all except randomizing the 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or -? gives you a very short help f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&gt;   subdirectory with your resul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994/11/10 randmax V2.d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commands that you give your planets are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You maximize your factories, change you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specially if you play against the Birds) and you ta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s. This needs a lot of time and very few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max will do all these work for you completely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have still full control over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build parameters for every planet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also give general orders that work for eve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Randomize all planets friendly codes (to preven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nd be superspy-"atta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ximize the factories, mines and defencepo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axadjusting for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Planets uses several files containing check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planets version (to prevent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t version changes). It is necessary for rand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se files (otherwise the checksums would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make sure that randmax ha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can unpack the result, run planets and the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lanets before randmax makes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you can keep the data from your old turns in the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you wont have problems. Of course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before you ru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ndmax can't find these files it will gen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own and they will contain the sharew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If you try to access the g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planets version you'll get an error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controlled by an option-file (randmax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parts of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some friendly codes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(if you want to surrender ship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at allied ships attack your planet)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you can tell randmax all friendly co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lanetar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ive each planet several orders (to buil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x natives/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give an universal order that wor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arame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lot of parameters that allow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atives and colonists on your planet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which is a numerical value between -30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nets you see only a very rough estimation of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-90: happy, 89-70: calm, 69-50: unhappy, 49-40 : very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-20: rioting, below : figh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ax rate the happiness will rise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emain constant). Planets shows you on the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happiness will develop : A 'green' tax rat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iness will rise or remain constant, while a 'red'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happiness will dro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rounding mechanics it would be useful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t the highest 'green' rate, but the tax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of the natives/colonists . The higher the tax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the growth will be. You might want to find a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better growth and still goo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appiness change rate is influenced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(number of clans, government, temperature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value won't affect the change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influence is linear (i.e. if you tax at 20%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he effect as if you tax with 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(except roundings) it makes no dif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happiness if you tax them one turn at 30%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urns with tax 0 or if you tax them 3 turns a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latter case you will get less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 use both methods : Tax at 'safe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y to optimize growth. Optimize growth means that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out how the happiness will chang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appiness would reach 100 (the maximum)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as high as possible (depending o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). If the happiness will remain below 100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ax rate to 0 (maximum grow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will switch to safetax as soon a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e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roundings you lose about one percent tax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t your natives grow. That means that on plan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afetax rate (1-3) it may be better to tax at safetax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tax rates won't affect the growth that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lanets with a higher safetax the natives will gr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up for this loss very soon. (You _do_ want those 1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ctoids or bovinoids, don't you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the happiness is below 70 the natives won't gr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andmax will try to keep the happiness always at 7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vice randmax to overtax your natives so that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below 70 in the turn where randmax taxes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tives won't grow anyway with 40% tax) bu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ves reach 70 in the next turn (growth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adjusting). This gives you a longer 0% growth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v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.ini consists of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se sections must be separated by ONE line starting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sterisks ('*'). You can use the rest of the line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andmax.ini is included to your randm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    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contains all friendly codes that randmax 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configuration file randmax will keep th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K' and 'ATT'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    Maxim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oNNN oNNN ... o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pla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order (d, f, m, c, a, n, t, s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 number (see description of th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no NNN then it is set to 1000 (fo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order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to be exactly one planet per 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GLOBALOrder with a planetnumb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orks when NO special ord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 As delimiter I only accept ONE Space (not tw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n lin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f m30 d          is NOT valid (two spaces between 12 and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have nice-looking ini-files I recommend writ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umbers below 100 (e.g. 013 001 05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r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Maximiz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maximize planetary defence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d135 means maximize always the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we are below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maximiz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maximiz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ax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adjust taxes for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NNN see at 3.section/code="N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M: is max growing and good tax-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n other temperated world growth-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y become happier than 100 then tax rigo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o don't worry about taxes of 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djust taxes that the natives next turn (with t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 native population exceeds max-pop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 can tax always with "safe"-method, I underst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let remain the happines, when it is over 70 el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m the way they will reach happines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tax natives always with safetax (I'm against happ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calm-state, so when happiness&lt;70 I wont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NNN see 3.section/code="N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adjust taxes for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 gives the minimum population i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2 means tax only when #colonists &gt;= 2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thod is same as for natives (method "GROW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re the tax-always-with-safetax also works 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ctic worlds, because there we haven't any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NN &gt; 10 then it works as NNN for cth (see code "C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same as order "c", but for low po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x them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urther check for too high tax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inimum one MC more for the last tax-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ndorders (performed AFTER all oth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sell all supplies (to get the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disable the commandline-sell-option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set it e.g. on your Bovinoid-planet to safe you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erlins, fighter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m30 d50 n c3    means: build mines up to 30 then defenc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ax the natives and the colonists (colon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are at least 3 mill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DMAX work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." for every planet with a spec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0" when with this planet the global-orde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-" if for this planet no ord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ction 3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only for special codes which ar work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     tax colonist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 is a second parameter NN for the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'c' option in 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x     tax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s     tax colonist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h     (after reaching the maximum population the tax-mod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to safe-tax.) Now you can say that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safe (means: stay at the current happiness)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a wished happiness (the number NNN sa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omit the number after "nth" then defaul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     same as "nth" for colonists after reach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tion (number default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%     Gives the wished percentage of MC which has to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st percent of native-tax. When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reached then we don't take the last percent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0 % (that means take allways the last tax-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t     max natives-tax (in newer host only 20% or below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yborgs),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t     max colonist-tax                              (default=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c     min colonist (clans) before we tax natives    (default=1 clan(!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n     min natives (clans) before we tax natives     (default=1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m     min MC to collect before it's worth to tax natives (default=1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a     happychange includes avianbonus (+10). For adjusting of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is in mind, BUT here I mean the check IF I tax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opinion, that also the avians should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(!). When hca is on then also for this check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happychange+avianbonus, and that's why al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x them (they would have only every fourth tur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). I recommend let hca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   overtax natives  when using growth-method, normally w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, you will get a happiness of 70 for Your native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when they are again 70+HappyChange they wil again gr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ive you the chance to overtax the natives below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ow to 70-HappyChange), so next turn Your natives wil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% taxrate) become happier to (70-HappyChange)+HappyChange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ALSO will grow. For safety I tax only 71-Happy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t     overtax colonists when using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o     Randomize NO; randmax does all except randomizing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orking Order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main order is allways the special plane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000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lobal orders from command-line or from the 3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commands from the 3rd section OVERWRITES command-line-ord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nown but not yet repair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d3: release of v2.d2 ; a40 and t40 now works also whe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yet have reached the maximum-population (or if it decre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s under the oppression of cybo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2: BUG-fix for "cth" and "nth"; New code "cda" for CrystalDesert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1: New codes "nth","cth" (also usable for Lizard-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0: Planets shows false tax-incomes with insectoids; change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4: BUG-fix, also with this "nt% Number" when after Number nothin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ould go in an unterminated loop - it would hang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3: BUG-fix, when you had specified nt% and had not enough col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max divided with zero and -&gt; Runtime erro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witch for NoRandomizing (-r or code='r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2: added output-feature. Now you can redirect all written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ith: randmax game1 &gt;rand.log         You will get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but all output in the rand.log-file. (Nice for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batch-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1: now initializing of player-gamedir with '.', in former 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ed all in one directory (without extra gamedir)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in the dir \ for any files that means in the roo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0: 8 new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2: now multiplayer-option (-pN like -p3 for Bird) work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ered planets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1: same as v2.B0, only register-check now works in right ord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mething in trouble with the if-then-then-else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0: new third section with special codes (= three-let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x,ntx,cts,nts,ct%,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1-4: new taxorder a; take insectoid-bonus in min; better 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:  new orders s and l for sel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:  taxadjusting like any other order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:  with taxadjusting (until now only global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b: Only one byte changed, but without it it maximiz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a: Fixed two bugs: 1. gets negative amounts of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you already have more Unit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Did not sell supplies for getting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uy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:  Now support of Maxnumbers of factories, mine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:  &lt;in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:  Make randmax.exe independent from my program makego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decembre 1993: Version v2.04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if you use a registered version of planets.ex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run planets.exe once BEFORE randmax (vputi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 OR you use only sweep.bat instead of clea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the program fails. Just zip up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directory and email them uuenco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'as is', with no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I disclaim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warranties of merchantability and fitnes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for every person. Please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ans you are not allowed to take money or 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dmax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&lt;neffets@cs.t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