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h | -n | -p | -s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fter maximizing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08/08 randmax V2.C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ax natives a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calm-state, so when happiness&lt;70 I wont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 one "." for every planet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ction 3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     overtax colonists when using ... (lik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C5: BUG-fix, nt% didn't work the right order. Should be now.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