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Navig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Jump Calculator for VGA-Planets 3.0 (c)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Larry Golubt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Host315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thematically method of calculation is used in version 1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Jump Navigator".  It increased speed of calculation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n compare with version 1.00.The previous version (1.00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calculation,which were found by  GONCALO F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ncalo.farias@skyship.alce.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items of Jump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ion &amp; Rule =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cation &amp; Target =&gt;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cation =&gt;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cation &amp; Target(2xJump) =&gt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input your Location coordinates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(WayPoint).In result you will recei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(point where you will find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input your Location coordinat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ordinates,where you want to be).In resul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coordinates (if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input your Location coordinates and in res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list of all JumpReached Planets from your Loc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coordinates on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ust input your Location coordinat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ordinates,where you want to be).This operatio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2-Jum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ul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termediate Point with rule to reach (Beg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le from the Intermediate Point to Target (Fina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JumpReached Planets - this mode  is  intend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Jump Table (file pln-all.jmp). Each  string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formation  about  planet and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and accor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I hope, that the usage of this program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rvices while using HyperJump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directly in the case of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Future of "Jump Navigat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ion  3 x Jump ( actually, it is possib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ven in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ion of Jump-Intercept on the remote ta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 glad hearing from you any proposals,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evelopment of "Jump Navig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ry Golubt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Larry@elikon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