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INTERCEPTOR VERSION 3.0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Player Utility for VGA Planets v3.00 and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v3.00.  Copyright (C) 1994-1995 by C. J.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5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NTERCEPTOR?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or examines the data from visible enemy ship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ailed enemy ship information.  VGA Planets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description of enemy ships that are in sca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timated Final Destination.  An enemy ship may be head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, the necessary action can then be taken.  If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 headed for another planet, then it could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ing or transpor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jected Destination (or PD) for the next tur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st useful to privateers or for any cloaking vess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to intercept an enemy ship without de-cloak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rror is from the rounded off ship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D for each estimated Final Destination.  Because of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the enemies heading.  A PD for each estimat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 with the more accurate headings from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s, which has at least 9 decimal place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and very precise (100% correct during testing)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n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stimated Departure Point.  Home planets or colonized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by this method, a large assault could then be lea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or a planet to stay away from, or sold as inform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yperspacial jump ship departure / destination estimati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warning when a hyperspacial ship approaches the 350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with one of your own planets, or to find the plane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jump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sest armed friendly ship to the enemy ship.  Can't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hips are closest for interception?  This takes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inor decisions.  An armed ship is determined by h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1 beam weapon installed, or having torps or fight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CUT switch.  This will remove headings and other non-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report to reduce its size, but 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readable to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ep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LIST switch.  Briefly lists all enemy ships (one line for ea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D#, Owner, Location, Warp, Heading, shortened name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urrent net weight, Projected distance and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on the current heading.  (Also INI field "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 IGNORE=#,# field.  Specify certain ships by I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when reporting.  Useful when you have several alli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other race in your territory and you don't ne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headed.  Useful in reducing the rep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 IGNORE=0FUEL option.  Leaves ships without fuel (0 K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) from the report.  Also added as the switch /0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 IGNORE=IR# option.  For ignoring a particular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 Simply: IGNORE=#,#,IR3,#,IR8,#,IRa,#,0FU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ignore Birds, Evil empire and Rebe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specified as a command parameter switch /IR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/IR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NOPRO command parameter switch.  (cuts down repo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ut the Projected Destination line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as INI setting "NOPR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NODEP command parameter switch.  (cuts down repo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estimated departure points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as INI setting "NOD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NOARM command parameter switch.  (cuts down repo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moves the Closest Armed Ship text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as INI setting "NOA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h fil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 - no play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 - files not found in specified director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 - specified player numbe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evel 4 - error occured during execution of EXEC for rep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llow reading of RST files before unpacking.  Incept will multi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npacked player data and RST files, preference is given to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unpacked data for the same rac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lanetary gravity well corrections, for project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D occurs within the 3LY radius of a Planet a "w" toke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w" for just HOST 3.1x and "w�" for HOST 3.1x and 3.2x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D to say "this PD is affected by a Gravity W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I setting for EXECuting a program for listing th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when finished.  By adding into the INI fil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C=fileexe", the fileexe is called when INCEP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e last report filename as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pecial Intercepto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perate program for Windows (INCEPTC). 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bined player interception report.  Process two or more race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player.  For players who control more than one r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orporated smart player processor, no more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race (who's going to only process particular ra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playing them 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*  cur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new features since the las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ossible improvements for �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T CAN'T DO!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or can only read enemy ship data that i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game, it can't give friendly codes, or the precis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ships.  It uses such information as cur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and warp speed to provide a bes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NTERCEPTOR?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the INCEPT.EXE program file into you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here all the data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PT.EXE [path] [/P#] [/M] [/L] [/C][/0F][/ND][/NP][/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]         - the directory that contains you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p#]          - the player number you which to analyse ( * =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layer data that is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. =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/MONO      - display in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/LIST      - Briefly lists all enemy ships, with ID#,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, Warp, Heading, shortened name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current net weight, Projected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, and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/CUT       - removes headings and excessive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ced report output when you start get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of intercep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F /0FUEL     - removes ships without fuel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D /NODEP     - removes the Estimated Depar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P /NOPRO     - removes the single Projected Destin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 /NOARM     - removes the Closest Armed Ship line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R###         - ignores specified races of ships ( /ir123456789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 must be unpacked first by using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ethod, is to run INCEPT.EXE and print out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information is ready when you run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required by INCE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DATA FILES (game directory or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PLAN.DAT   - xy coordinates of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.NM    - planet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.NM      - race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LLSPEC.DAT - h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ATA FILES (in specified game pa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##.RST - players result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TMP     - lists which players RST'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##.DAT   - the player's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ATA##.DAT  - which planets the play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##.DAT - data on visibl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XY##.DAT - data on ship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##.DAT    -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PT.INI   - ignore ships are specified thi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by INCEPT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PT##.TXT - this file is generated in the play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Previous output files ar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SORT OF OUTPUT IS GENERATED?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 23.  Interception report for 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 3 | Who: Privateer             | XY: 1707, 2645 | Warp 9 | Heading: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#  43 | Name: More Death to all... | Hull: BLOODFANG CLASS CARR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None                                         | Weight:  167/ 27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DESTINA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                 Prob Distance Turns X   ,Y    Hea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89  Lynx Ceti            100%    32.24     1 1691,2617  209.74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452  Helios                20%   289.63     4 1566,2392  209.13 1667,25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 8  Survey 8              20%   289.63     4 1566,2392  209.13 1667,25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19  Cruiser 19            20%   289.63     4 1566,2392  209.13 1667,257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destination....    81.01     1 ----,----  210,00 1666,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DEPARTURE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 Name                 Prob Distance Turns X   ,Y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60  Graf                 100%    81.08     1 1676,2069   3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rmed ship: ID6 at 189.32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 3 | Who: Bird Man              | XY: 1391, 2411 | Warp 9 | Heading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#  41 | Name: Friendly neighbour   | Hull: DETH SPECULA CLASS FRIG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None                                         | Weight:  201/ 175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DESTINA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                 Prob Distance Turns X   ,Y    Hea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332  Kaye's World         999%     0.00     1 1391,2411      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21  Destroyer 21         999%     0.00     1 1391,2411      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destination....     0.00     1 1391,2411  (NO 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rmed ship: ID21 at 0.0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 3 | Who: Cyborg                | XY: 2548, 2851 | Warp 9 | Heading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#  26 | Name: Jumper               | Hull: B200 CLASS PR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 Hyper                                     | NetWeight:   70/  95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DESTINA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                 Prob Distance Turns X   ,Y    Hea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7  Alkalurops 459       100%    40.80     1 2581,2827  126.03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destination....    80.80     1 ----,----  126.00 2613,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YPERSPACIAL PRESENC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 Name                 Prob Distance Turns X   ,Y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P140  Rappaport            100%   352.46     1 2197,2883  27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44  Antilia              100%   348.49     1 2878,2963   7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37  The Big Gun          100%   348.74     1 2224,2722  24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rmed ship: ID37 at 348.74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LANATION OF EXAMPLE: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isible enemy ships are examined, here there were tw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marked at the top left corner.  The rest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gained from the data files.  This gives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who ow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urrent location in X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urrent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heading (rounded off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he shi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he hull type (Super Freighter, PL21 Prob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he attached devices on the hull (hyperspacial, gravi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, terraform 50, and terrafor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netweight/maxweight.  The netweight of the ship is = fu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+ weapons.  The maxweight = maximum fuel + maximum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weapon weight was not added becaus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without knowing the actual weapon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eapon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at the first example, the most important thing to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ll type.  Its a carrier.  The second ship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ship hanging in orbit of one of my planets.  The thir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hyperspacial ship.  Its possible to guess where it ma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 if it just came of a jump, or if its aligning itsel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one of my ow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what was generated by INCE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SSIBLE DESTINA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                 Prob Distance Turns X   ,Y    Hea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452  Helios                20%   289.63     4 1566,2392  209.13 1667,257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rom left to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ARGET, DEPART, HYPER.  "P" stands for planet.  "S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 "*" stands for yours.  So a "*P" is your planet. 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is just a planet (another player could possibly inha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)  The number following is the ID code of the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NAME.  This is what the planet or ship is called (With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ll name of you own ships is No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PROB.  This is the estimated percentage of chance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aded towards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er, and the less deviation in heading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will be, and the more likely it is hea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bability shows up as 999% (as in the seco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the ship has no waypoint set (no heading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factor set).  Its distance should show up as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DISTANCE.  This the measurement of how far away it is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(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TURNS.  This is how many months or turns the ship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ing this target at its curren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X Y.  This is the XY coordinat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HEADING.  This is the actual heading to two decimal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lies from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PROJECTED.  A secondary form of Projected destin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s the "Projected destination" or PD.  The are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ed Destination's.  The Projected destination and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ed destination (for Possible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ed Destination is the calculated destination of th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for the next turn, provided it does not change heading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aypoint), or change warp factor.  This is useful for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attempting to intercept without having de-cloak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ed destination has been very accurate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 has found that sometimes a ship would travel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lculated but this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the Projec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lain projection using the current heading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n point where it would end up next turn if it was he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SPACE.  This heading unfortunately is rounded off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is less than accurate but when the enemy ship isn't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a planet, its the most accurate calculation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Planetary projec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come errors in the rounded heading, if a ship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eaded toward a particular planet, a more accur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alculate the projected destination with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 Turns X   ,Y    Hea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ed destination....    81.01     1 ----,----  210,00 1666,2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D has a "w" or "w�" marked after i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,257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 is within a Planetary Gravity Well, and if the Ho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the Well turned on, then the ship will actually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and not at the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OST 3.1x and 3.2x use different rules for warp well, I'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 differnt tokens in to def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represents a gravity well for only HOST versions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�" represents bost HOST versions 3.1x and 3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armed ship.  This information I've just developed, s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.  Its basic purpose is to find an armed ship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enemy ship the quickest to allow fast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formation for this only lists the ID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nd how far a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armed ship: ID37 at 348.74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ATEGIES AND HI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against other players who also use this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ship movements, its best to use the old tried-and-tru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marine evasion used late in the second millenium,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eriod know as the Second Worl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basically perform a zigzag pattern, never he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ir target, but always moving in the gener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enemies won't know where you are going unless they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ovements for several turns, and by that time the shi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its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cloaked vessels won't be able to d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   released: 20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possib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Projec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a  released: 0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ded program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sible departur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ultiple player processing (/P*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processing to % instead of 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tch fil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player name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vices and ship weight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cond calculation to PD to provided second PD i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led 1 LY further (unknown bug caus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b  released: 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ed report format for eas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c   20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solution to 1LY error, and got 100% correct P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come possible rounding error in ship heading, introduc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 for each Possible Destination listing using thei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Hyperspacial w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urn number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ld report files renamed with 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d  released: 22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CUT switch to remove non-vital headings fr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I file for specifying which ships have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gnore field to INI file, to ignore specified ship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osest armed ship to enemy ship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destination of report to that of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e 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M switch to display information withou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f  released: 14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read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LIST switch to briefly list enemy 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g  released: 20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NOPRO switch and as a INI Field to remov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NODEP switch and as a INI Field to remove possibl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NOARM switch and INI Field to remove closest armed shi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LIST switch as a INI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0FUEL to remove ships without fuel fr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0FUEL as additional setting for the INI IGN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LIST, added ship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jected Destination turn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/IR##### switch and IR# setting to INI IGNOR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whole race'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3.00  released: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1g in compiled EXE code, will be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at Ugly (BETA) from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Bug in INI reading code, fixed it, works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INI settings for Gravitonics, Hyperspacial, Clo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rraforming.  These were for future possibility of Tim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different ships to chang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ned RST file reader was coded, so both RST and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Gravity Well correction code was made, although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actual change in PD, some Hosts will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y Wells turned off, so then the correction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, so only a token marker was made to show whether th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ffected by a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coding added for launching a EXE or COM file after I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, and passing the last report filename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hen I develop the program to incorporate all avail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only on report will be made, and this idea will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m out of the Beta stage.  Took a while to make m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it is.  But there are always bugs, and this is don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m expecting something, but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if you have any ideas (or found bug), email me, I'll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deas, comments, suggestions for future version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ould be appreciated, no matter how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not in any way damage your game data o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it writes to is the out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 cannot guarantee that this program won't damag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.  I cannot be held responsible for your own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Nothing has been remov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usability.  It is a full, complet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freely in its original unaltered form,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s.  It may NOT be sold for profit or reve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(that's me)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CEPT with Winplan,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TO GET AN ORIGINAL COPY FRO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have lost it, hacked it, patched it, deleted it, era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it, copied over it, moved it, or just l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you can get it on the internet by FTP'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11.cahs.colostate.edu (off-line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-berlin.de          /pub/pc/msdos/games/vgaplan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rg.sri.com           /pub/pbm/vga_plan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.net                  /pub/users/shander/VGAPlane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FT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sten Pinnow" &lt;carnivor@dobag.in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ject heading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me ince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ing to me (see address's below) and I'll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(or by another format 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a BBS, good luck because I have no idea who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t'll be on TIM's BBS "Tim Continuum" at (209) 877-49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these wonderful things then I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got this program in the first place.  If this is so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oney (about US$ 5) for postage and an address, then I'll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 on its own disk to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ME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olz@wilbur.mbark.swin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942255@edna.cc.swin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Reuma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so distribute it freely (NO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