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&lt;PATH&gt; /p&lt;PLAYER&gt; /d&lt;DEFINITIO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= path to Host_data sub-dir (ie; g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PLAYER&gt; can be /p123456789ab or any combination (ie; /p1568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DEFINITIONFILE&gt; is the mess.def file, you can rename/edit it any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, just call it correctly. Useful for host that allow players to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custom de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game1 /p123 /dmess.def (default file, players 1-3, the /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equi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game1                  (filter all results in game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.def as defini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game1 /p456b /dfred.def ("Fred's" file, players 4-6 an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game1 /p789a /mine.def ("Mine" file, p 7-9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a program that is able to reduce the number of messages in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to save bandwidth if you play net games, reduce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rst file, and it will help the player to get rid of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n impression of how the program works then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ult with a few messages in it and run MESS. It will renam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to player??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change or delete any messages that are necessary for uti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, Crystal Ball or VPLread to draw mine fields, explo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some messages didn't make it through or tha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passed correctly then check the mess.def file. Eventually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hat caused the trouble and you'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so that the program works correctly. I'd appreciate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bout the problem with the definition so I can update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m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problem then please mail me the (original, un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and your *.def file that caused the problem, along with a shor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controlled by a definition file. You can edit this file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control how different messages are t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ell MESS how it should identify messages (with a _string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(or should not) exist in a _line_ of the message) and if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 doubl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e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ll messages that have no definition is 'save it, un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doubled messages includes a feature to certain word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hip names in sensor sweep messages) or even to comp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essage. If messages are eliminated then MESS will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ssage. For instance you can safely eliminate all doubled mine 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ignore the number of mines because you will always ge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essage that contains the most recent m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ummary means that MESS deletes all messag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but keeps a few words/lines from _each_ and gener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contains the 'extracted' data. For instance you can mak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ur own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X,  Y    number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the numb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words start with 1, negative words mean the word cou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undary of the message (right 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;' marks the end of the line, all following characters ar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cters to the right of a ";" will be ignored (good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don't change anything (save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delete th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generate a report from several simila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eliminate double messages (saves 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finition has the following structure. Except for the [TYPE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start a new message it doesn't matter in which order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4 above mentioned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TYPE] line MUST be the first line in a new mess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ORITY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messages are sorted, lowest priority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dentified messages have the priorit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PRIORIT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D] &lt;line&gt; (&lt;word&gt;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message. If you enter a line and a wor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ord must match the string (comparison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). If you select only a line then the string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in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 5 3 "Starbase" (line 5, 3rd word must be "Star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 5 -2 "taco" (line 5, 2nd word _from_the_right_ must be "Tac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 2 "Sensors indicate" (Line 2 must contain "sensors in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site to ID, the message mustn't contain this line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N 5 3 "starbase" (line 5, 3rd word must NOT be "starba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YPE] line and one [ID] or [IDN] line are required, the [TYPE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SUMMARY] message must have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TRACT] &lt;line&gt; (&lt;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MESS that it should use this line/word in the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hopefully you understand by now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EADER]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[HEADER] lines are inserted at the top of the ne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in the order how they are in the defini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&lt;forma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tells mess how it should arrange the summary. A '%'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SS should insert one of the [EXTRACT] arguments 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fter the '%' means it should use &lt;number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itive number forces a right-bounded output whil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ces a left-boun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OUBLE] message can have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PARE] &lt;line1&gt; (&lt;line2&gt; &lt;line3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MESS that it should only compar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compare the messages. As example, if you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ense messages you need to compare only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 ID. It will speed the program up if you use the [COMP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GNORE]  &lt;line&gt; (&lt;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ly if no [COMPARE] line is given. [IGNORE] tells M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specified line/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SS] and [DISCARD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 messages need only the [ID] and [IDN]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PASS] messages you can give a [PRIORITY] line that tells ME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 should place the message. For instance, if you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estroyed enemy ships first you could m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SS]                            ; don't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4 "HAS DESTROYED"           ; identify 'destroyed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ORITY] -1                     ; priority -1 is lower than all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. If you have no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wer value then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faster to use the [COMPARE] command than to compa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o if you want to get rid of multiple dark sens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]                          ; eliminate multi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ORITY]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2 "USING THE DARK SENSE"     ; identif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RE] 7                       ; compare only 7th line that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MMARY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way to reduce message traffic but it has als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utils won't be able to read your filtered messages. I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not relevant for utils like informer, like hssss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 and ship constru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lace the [EXTRACT] commands in the order of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lin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meteor sho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MMARY]                               ;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ORITY]   2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       3 "METEOR SHOWER"         ;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 2                           ; extract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 8 1                         ; extract neutro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 9 1                         ; extract trita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10 1                         ; extract dura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11 1                         ; extract molybde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        "Meteor Shower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        " "                     ; make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        "Planet                    N   M   D  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]          "%-20    %3 %3 %3 %3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zed message will look like this 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 Show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                   N   M   D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Hypoguria         159 164  21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Kuhe-3             72  18  80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horax            175 109  99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Lorah-2            95 148  17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coptor            71 126 15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Centouria         115  12  36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ussex             99  60  91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Banshee's Plan    149  52 119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umball           117 175 107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Kaye's World       11 142 154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processed in the order of the definitions. Message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once won't be checked further, that means you speed the program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message definitions that will match a lot of messag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essages) and end with messages that will match only f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ivil riot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program will get faster if you use as few as possible (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s possible) [ID] and [NID] strings. It is slightly slow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gative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ter [DOUBLE] messages I recommend using the [COMPARE]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Added wormholes to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allows now several players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not warranted in any way.  If you use it,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any damage or loss of data that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(spock@dobag.in-berlin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