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builder for VGA Plane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Nov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By: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FREEWARE utility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layer utility, to be used along sid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after UNPACK, but before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the MAXIMUM number of factories on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the MAXIMUM number of mines on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the MAXIMUM number of defense outposts on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ax rates of all planets up or down 1%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ppiness of the 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opulation is very happy the tax rate is raised by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opulation is getting unhappy the tax rate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ccepts a path like most other planet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ries of contr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\planets\game1  /123456789abf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^        ^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Switch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The four build choices (fm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aces to build for (123456789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choices are done in the order that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buil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buil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buil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chang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line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es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   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ce   (th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11 races on all planet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play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play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lay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play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play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play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play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\planets\game1  /1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ammand line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change th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er 1 on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is program was written was to help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great number of planets and don't want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uilding factories, mines or defense outpost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as well has adjusting the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using the /aft option to kept my factories at the 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 rates just right for my rebels. I still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the building of mines and factories, becau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ines and defense outposts will effect the amount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collected as well as the population growt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actories thou are always goo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