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pports formal alliances between players by modifying it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 in order to enable the allies to easily co-operat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 can fly through each other's minefields without hitting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 can avoid fighting each other in combat, allies can see each 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, and so on. Moreover, each of these alliance features can be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lliance so that different levels of trust and co-ope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 are formed and broken by using the 'allies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(see COMMANDS.DOC for details). Briefly, to off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with a race, a player must send a command message (i.e.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self)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ies add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'5' indicates that the player wishes to offer an alli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s. Any race number from 1 to 11 can be specified. To resc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offer (and break the alliance, if it has been formed)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ust be sent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ies drop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levels of alliance (see below) are mod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fig' sub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ies config 5 +ship -mines +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.DOC file describes the above command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urn that a player is involved in alliances, PHOST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mmarizing the status of alliances (offered, reques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-- see below). This message contains information that ta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ll alliance management activity submitted by players for tha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status messages are sent after all processing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all players is complete). See the Alliance Examples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examples of alliance status repor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alliances may take effect either before or afte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depending upon the DelayAllianceCommands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OC). If DelayAllianceCommands is OFF, then allian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processed as soon as they are received, before m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bat. This allows a player to "backstab" an ally by br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and attacking in the same turn. If DelayAllianceCommands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management commands are parsed but not implemented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processing. In any case, the alliance status messag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will always reflect the updated state of all alliances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one turn in which to notice that an alliance has been broke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for any subsequent action by the former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may be in one of three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Offered:   the player has offered an alliance to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the alliance has not yet been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equested: another player has requested an all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ccepted:  both players have offered alliances to each 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us they are formally allied. None of the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s take effect until an alliance i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ffer of alliance need only be submitted once, it is remembe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game or until it is rescinded with a 'Drop' command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the alliance also sends an 'Add' comman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s the target, the alliance is complete. If either player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Drop' command, the alliance is broken, but the other player's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is still pending and may be used to re-form the alliance (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if the other player forgets to issue a 'Drop'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b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none of the alliance features are in oper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layer involved, unless both players offer alliances to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ringing the alliance to the 'Accepted' state. Thus, even if play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n alliance to player B, player B cannot take advantage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until he too offers an alliance to player A. The Allianc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 this document shows an example of alliance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is characterized by the following 5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Shi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alliance level is enabled, the player's ships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ert with the ally's ships. The 'bigtargets' comman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.DOC) is useful for this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Plane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alliance level enabled, the player's plan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bases become available to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ing this alliance level causes the player's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co-ordinated with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ing this option causes allied ships and planets t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ht each other in a comba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option enabled, everything "seen" by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"seen" by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on the above levels are present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levels themselves may be in one of three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vel of alliance is enabled to the 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vel of alliance is not available to the 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vel of alliance is not enabled to the all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y also enables the same level of alliance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ition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an alliance is created, all levels are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levels may, however, be modified in the same tur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is offered. Note that an alliance need not be symmetrical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For example, player 1 may allow player 2 vision but player 2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vision to player 1. Note that the combat level of allianc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ense unless it is symmetr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lliance levels allow players to set up allianc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isk. By requiring that the ally also enable the sam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to the player, both players either do get or both do no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the allia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summarizes who benefits from alliance level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alliance level state of each player. If a box contains a 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at Player 1 benefits from the level, if a box contains a 2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 benefits from the level. Boxes that contain 1,2 indicate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benefit from the allia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Player 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Offer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-  |  ~  |  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+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|   |     |     |     |       - : level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   | - |     |     |  1  |       ~ : condition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l O |   |     |     |     |       + : level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a f +---+-----+-----+-----+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y f |   |     |     |     |       1 : Player 1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e e | ~ |     | 1,2 | 1,2 |       2 : Player 2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r r |   |     |     |     |      1,2: Both players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s +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1   |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| + |  2  | 1,2 | 1,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|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+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Alliance Lev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of alliance modifies PHOST behavior in some specific way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described below. The descriptions follow th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written from the point of view of the player off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alliance to his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Privateers offer this level to an ally, then the ally's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ob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ships will become visible to the ally, regardl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nd cloak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cloaked ships are able to be towed and inter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's ships (since the cloaked ships are visible to the 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true hull will be seen by the ally even if the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 chameleon function (via the PHONEY.HST file mechani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umber of ships (freighters and capital ships)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be reported to the ally even if the ScoringMethod confi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self or by virtue of an alliance, and the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ption is enabled for the player, t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use an RST-unpacking program that supports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s, such as VPUNPACK or VPUTIL. The standard UNP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es with VGA Planets CANNOT be used, and neither 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er built in to Win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MoreThan50Targets configuration option is disabled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beyond the first 50 will ONLY be written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planets and bases are written out to the ally's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For the player's bases, only their existence is reported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planets, the following information is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nist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erals Mined (on the surfa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load torpedoes onto an ally's ships i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s set to Load Torpedoes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refuel an ally's ships if the base miss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uel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unload cargo from an ally's ships i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s set to Unload Freighters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yield their ship components to a Federati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erforming a Super Refit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not suffer a ground attack if an ally'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s colonists. The colonists will simply be added to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allow an ally's ships to gather miner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surface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allow an ally's ships to perform the Col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allow an ally's ship to use the 'lfm'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beam the necessary minerals off the planet's surface for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allow an ally's ship to clone itself a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s and credits from the planet's surface as necessary for cl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not be affected by the Empire's Imperial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(if the Empire is an ally). The clans dropped by a Super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r will simply be added to the clans on the planet'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umber of planets and bases belonging to the player will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lly even if the ScoringMethod config option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tarbase Force Surrender mission still requires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tch or a ship to have no fuel. This base mis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ed by the planetary level of alliance. This allows al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heir base missions to Force Surrender yet st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y's ships present at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planets and bases reported by virtue of an alliance (i.e.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scanned by the player) are reported ONLY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ey are not written to the player's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fields will not explode when an ally lays a mine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fields will not be swept by an ally's ship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Swee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web mine fields will not drain fuel from an ally's s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 fields will not interact with an ally's shi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movement through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mines that are listed as mine scan records in the all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.DAT file will contain the planet number that controls the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 that is an aggressor in a battle will not fight an ally'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nets. See the file OOB.DOC for the definition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aggressor'. This alliance level is of little use unless enabl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the alliance. In this case, this alliance level simpl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wo players' ships and planets will not figh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on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any one of the following messages is generated by a playe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of a mission, then a copy of the messag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's 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ine 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nsor Swee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xplor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ormhole 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uper Spy messages (for the Birdman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ark Sense messages (for the Empire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io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records are also generated in the ally's UTI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an ally receives a message by virtue of the vision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 (i.e., he did not receive the message because of a missio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) then this message is NOT passed on automatically to an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es. That is, it is not the message that is reported to alli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ssion status. If you don't perform a mission, you don't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l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enemy ships scanned by a player also appear as ships scan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y. The player's own ships are NOT reported to the ally unless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 leve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unowned planets scanned by a player's ships in orbit show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target record in the UTIL.DAT file (see UTILDATA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self or by virtue of an alliance, and the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ption is enabled for the player, t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use an RST-unpacking program that supports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s, such as VPUNPACK or VPUTIL. The standard UNP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es with VGA Planets CANNOT be used, and neither 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er built in to Win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MoreThan50Targets configuration option is disabled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beyond the first 50 will only be written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provides some examples for how to work with allia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eps needed to form an alliance are presented along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PHOST returns to the player. For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, everything is viewed from the point of view of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wants to form an alliance with the Re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an alliance may be in one of three states: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or accepted. Initially, the Federation wishes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with the Rebels. The player then sends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 10 +c +m ~s ~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message indicates that an alliance with play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bels) is desired. The second line indicates that only the Com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 levels are to be allowed unconditionally. The Ship and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re only offered conditionally. That is, they do not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Rebel player also enables the Ship and Planet leve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player. (But nothing takes effect until the alliance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ered back to the Federation from the Rebe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 alliance is in the OFFERED state for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nd in the REQUESTED state for the Rebel player. On the next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tion player will receive the following message from P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Fed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ce  Offered to Race  Allowed by R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~s ~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shows that the Minefield and Combat levels of allianc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nconditionally offered to player 10 (Rebels), and the Ship and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alliance have been conditionally offered. The Federatio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that no alliance has yet been offered by player 10 (no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owed by Race" column) hence the alliance has not yet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ame turn, the Rebel player will receiv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Re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       ~s ~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ndicates to the Rebel player that the Federation player (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ishes to form an alliance, with the levels of allianc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neither player takes any further action, PHOS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above two messages on every turn. It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ance HAS NOT BEEN FORMED at this stage -- it is only for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el player also offers an alliance to the Fed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urns later, the Rebel player decides that he/she wishes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and issues a comman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c 1 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message indicates an offer of alliance to play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layer 1 already has an offer of alliance submitted for player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ance will now enter the ACCEPTED state for both players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hows that the Rebel player is less trusting than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ince only the Combat level of allianc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ommand message is processed, the allia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and the Rebels is now in effect. PHOST will now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 to the Federation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Fed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~s ~p +m +c -v   -s -p -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oth offered-to and allowed-by columns are filled in,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ow sees that the alliance with player 10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message generated for the Rebel play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Re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-s -p -m +c -v   ~s ~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stage, the Federation and Rebel ships will never figh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at. In addition, Rebel ships can fly through Federation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itting mines (along with other benefits). But since the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s not offered Ship and Planet levels of alliance (-s and -p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lliance levels offered by the Federation (~s and ~p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. The Rebel player does not see Federation ships an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than through normal, non-alliance me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subsequent turn, the Rebel player decides that he will trad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th the Federation. He enables a conditional Ship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by sending the command processo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 1 ~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both the Rebel and Federation player have enabled conditional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 levels to each other. On the next turn, this ship lev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to both players and they will see each other's ships.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alliance is still disabled to both play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