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erhaps the most powerful op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everything "seen" by a player is also "seen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