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mechanisms by which games being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 of HOST and PHOST can be converted to PHOST 3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is file deals with upgrading on the same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concerned with cross-platform upgrading (e.g.,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er HOST version on DOS to PHOST 3.2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path you follow to upgrade to PHOST 3.2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at you should perform prior to doing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!!! MAKE A BACKUP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that are to be upgraded but will remain on the sam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3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2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1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3.15.1.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cases, the principle behind the upgrade is the s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 files that need to be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CONFIG.HST file. This file is upgraded using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UXDATA.HST file. This file is upgraded by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HOST 3.2 on the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HOST 3.2 does not yet support ion storms and it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ild points in the same way as HOST 3.2. When switching to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queue (if the 500-ship limit has been reached) will start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ers added to the queue starting from a random planet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want to consider editing the values of the follow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been given a larger range of allow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PlanetaryIncome   (range: any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ScoopFuelPerLY    (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a slightly different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lTechNotSlowedByMines    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re currently ignored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sHide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re using an add-on such as RacePlus or Jumpgate,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INSTALL.DOC file titled "Auxilliary Host Program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ad this and set up a hosting batch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the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un PHOST 3.2.2.x in the game directory when it comes time to h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notice that the AUXDATA.HST file has been creat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 NOTE: You cannot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 if you are using add-on programs (and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n phases with the -1, -2, or -3 command-line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1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witching to PHOST, the build queue (if the 500-ship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) will start anew with orders added to the queu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planet and continuing 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receive a notice that the AUXDATA.H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Check 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PHOST v1.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a PCONFIG.SRC file for this game, then skip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not have a PCONFIG.SRC file for the game, then un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ame configuration by using PCONFIG 3.15.1.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gap\phost315\pconfig -u -o pconfig.src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15.1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15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the old version of PCONFIG, PCONFIG v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is uncompile. DO NOT USE the new PCONFIG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vgap\phost32\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2.2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NEW version of PCONFIG, PCONFIG v2.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see notices of host data files being upgrad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not possible to upgrade to PHOST 3.2 and switc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re are two possible ways to handle a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vert to PHOST 3.2 by first running a turn with PHOST 3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latform (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). Then, use PCONVERT v2.x to move the gam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PCONVERT v1.x to move the game to the new platform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PHOST 3.2 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hing to remember is that PCONVERT v2.x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version games (i.e., HOST 3.1x and PHOST v1.x). PCONVERT v2.x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3.2-vers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