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VCR -- Portable Host VC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Host VCR Program (PVCR) is a DOS-only program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display the outcome of battles generated by the PHOS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riginal VCR program does for HOST-generated battles. PVC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by battle simulator programs for statistics gathe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rectly by the player for quick viewing of bat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with comba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attles executed by PVCR will *not* end in the same conclu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ecuted by the original VCR program. The combat algorithm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are different and lead to different results. The battle mecha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re highly configurable and a good approximation to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-style combat can be achieved. For players who want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bat configurations, PVCR (in conjuction with PCONFIG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pid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battle simulation programs may want to note that PVC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battle-relate configuration parameters contained within VC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information is stored as an extra battl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R file when the VCR file is generated by PHOST.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 section is documented near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VCR program can be invoked in one of three ways: manu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through a simulator program such as BSIM, or from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For the last two methods, you must fool other progra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that PVCR is actually VCR. To do this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name your original VCR program (VCR.EXE) to VCRO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name the new PVCR program (PVCR.EXE in the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VCR.EXE (see the file INSTALL.DOC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mark the VCROLD.EXE file as read-only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attrib +r vcrold.exe') to reduce the possibility of dele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GA Planets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wo steps must be performed only once. When new versions of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eased, then only step 2 above needs to be repeated. The VCRO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always be the VCR program that cam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VGA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CR is intelligent in that it will detect whether a battle w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ST or PHOST and will automatically call VCROLD.EX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generated battle. Thus, you need not continuously swap files ar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articipating in both HOST and PHOST games. Simply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wo steps once and both kinds of games w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ttempting to invoke the original VCR program (which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VCROLD.EXE) on a PHOST-generated battle file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CR uses the same files that the original VCR uses (VCR?.DAT, VCRINIT.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verridden by command-line parameters (see below). PVC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log file named PVCR.LOG in the game subdirectory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during execution, inspecting the PVCR.LOG file will rev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VCR is invoked automatically by the PLANETS program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s from the current turn. PVCR can also be invoked manu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You may wish to do this if you'd like to 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without having to run the PLANETS program, or if you wan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's battles which they have sent to you,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combat-related configuration parameter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DOC file). The command line syntax for PVCR is (assuming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it to VCR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r [-f] [-p Player] [-s | -r Program] [-t time] [-v|-h] [GameDir [RootDi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ing 'VCR' with no options causes the following to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PVCR will look for a file named VCRINIT.TMP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'GameDir'. If 'GameDir' is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ust be loc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VCRINIT.TMP file is normally generated by the PLANE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y a simulator. It contains information regard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he VCR data file. PVCR will then attempt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R data file (VCR?.DAT, for example VCR4.DAT) f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ameDir' directory or, if 'GameDir' is unspecifie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The VCR?.DAT file is inspected and determin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-generated or PHOST-generated battle.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-generated battle then PVCR terminates itself and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VCROLD.EXE, assumed to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R, to run the battle. VCROLD automatically loads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hen i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If the battle is PHOST-generated, then PVCR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R?.DAT file for battle configuration options (see CONFIG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placed in the VCR?.DAT file as an extr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HOST. If the battle configuration is not in the VCR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as may happen when using an external simulator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a HOST-generated battle), then PVCR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 PCONFIG.HST file (which must be located in the 'Game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or the current directory if 'GameDir'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) to get the batt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Finally, the battles are displayed by PVCR. When the user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, PVCR will automatically reload the PLANE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equence of events is designed to be compatible with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program expects, not with what a player generally want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en invoking PVCR from the command line. Th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ant to make this form of invocation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f' option (Force) overrides step 3 above. Using this optio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display the battle even if it is determined that the bat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generated. You can use this switch to compare the behavior of PV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OLD on the same battle (generated by HOST or by a simul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p' option (Player Select) overrides step 2 above. This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ignore the presence (or absence) of the VCRINIT.TMP file an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file VCRn.DAT where 'n' is the argument to the '-p'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 -p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PVCR to look for the file VCR10.DAT regardless of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INIT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se of the above option exists for a player number of 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0 is specified then PVCR looks for a file named VCR.HST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by PHOST (or HOST) but is not transmitted to player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a host can review all of the battles in a turn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VCR. Since there is no battle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VCR.HST file, there must be a PCONFIG.HS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rectory for PVCR to use (which must be the case anyways for P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attempt to view the battles in a VCR.HST file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generated by a non-DOS version of PHOST. That is, if you h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 a Unix system (or other non-DOS system) then you canno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R.HST file to a DOS system and use PVCR to view the batt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does NOT apply to VCR?.DAT files. All VCR?.DA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by PVCR regardless of the system on which they we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s' option (Standalone) overrides step 5 above.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n PVCR will not reload the PLANETS program,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back to the DOS command line. You will normally always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hen invoking PVCR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r' option (Reload Program) specifies the program to reload when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 (normally, PVCR reloads PLANETS unless the '-s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). This option is not meant for player use but is instead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ulator programs. A simulator program can set up a battle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display it, and then direct PVCR to automatically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program when it is done. Alternatively, the simulator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self in memory and simply spawn PVCR with the '-s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t' option specifies the initial time scale of playback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15. The time scale of playback is an arbitrar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determines the speed with which the batt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values of time scale result in faster battle displ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hould be kept in the range [1,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v' option displays the version number of PVCR and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h' option displays a brief summary of PVCR's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GameDir' parameter specifies the game directory i.e.,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battle data files (VCRINIT.TMP, VCR?.DAT, PCONFIG.HST, RACE.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to reside. If this parameter is not specified, t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ssumed to b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ootDir' parameter specifies the master directory i.e.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VGA Planets data files (e.g., BEAMSPEC.DAT, HULLSPEC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PLN, etc.) are expected to be found. If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n the current directory is assumed to be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cr -s -p 1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battles for the Federation (player 1) for the gam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me1'. This directory contains a PHO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cr -s -p 11 -f g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battles for the Colonies (player 11) for the gam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me2'. This game is a HOST game hence the '-f' flag must b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perform th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cr -s -f -p 5 . \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battles for the Privateers for the gam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master files are located in the \PLANE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PVCR is invoked, a screen appears showing the first batt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. If more than one battle is available, the up-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arrow keys can be used to select the battle to view.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display of the currently selected battle. The ESCAPE key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battle is selected for viewing, the combatants are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long with their related statistics. Pressing the ENTER key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display. While the battle is in progress, pressing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PVCR in single-step mode. Each subsequent press of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he battle by one time step. Pressing ENTER returns the ba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ous display. Pressing ESCAPE terminates the battle and re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 '+' and minus '-' keys can be used to speed up or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a battle after it 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ST, combat behavior is greatly influenced by a set of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. These parameters are documented in the 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PHOST reads these parameters from the PCONFIG.HST file in it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ut PVCR does not have access to this file, yet it too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access the same parameters. There are two ways by which PVC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VCR examines the last battle in a VCR?.DAT file (never a VCR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though). If it finds a special marker in this battl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s the battle data as being configuration informat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an actual battle. For this reason, PLANETS will show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e has one more battle than truly exists in a PHOST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CR file. The extra battle is, in fact,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f PVCR does not find the configuration information in the VCR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tself, then it attempts to read this data from a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which is assumed to reside in the g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format of the configuration information 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tra battle of a PHOST-generated VCR?.DAT file. Hopeful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is information available, authors of battle simulator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nfiguration information in VCR?.DAT files thus allow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ily tinker with combat-rela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ption assumes that the reader is alread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a VCR?.DAT file. Only the format of the extra bat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 Configuration parameters which are boolean-values (Yes/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False) indicate False/No with 0 and True/Yes w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  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Offset       of Parameter      in bytes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--------------+--------+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CheckWord1               2     If CheckWord1+CheckWord2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CheckWord2               2     up to 48879 modulo 65536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VCR identifies this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cord as containing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formation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ctual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PHOSTVerMajor            1     PHOST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PHOSTVerMinor            1     PHOST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CfgInfoSize              2     This parameter contain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 bytes of the config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llows (currently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BayRechargeRate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BayRechargeBonus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   BeamRechargeRate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 BeamRechargeBonus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    TubeRechargeRate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       BeamHitFighterCharge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   BeamHitShipCharge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        TorpFiringRange          4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        BeamFiringRange          4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     TorpHitOdds    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        BeamHitOdds    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        BeamHitBonus   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        StrikesPerFighter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        FighterKillOdds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    FighterBeamExplosive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        FighterBeamKill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         ShipMovementSpeed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         FighterMovementSpeed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         BayLaunchInterval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        MaxFightersLaunched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        AlternativeCombat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        StandoffDistance         4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         PlanetsHaveTubes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        FireOnAttackFighters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         TorpHitBonus   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        TubeRechargeBonus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         ShieldDamageScaling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         HullDamageScaling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        CrewKillScaling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