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ailed Opera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5.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details regarding the inner workings of P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performs the following events in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 File Processing (handling .TRN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 of Ship/Planet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e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eor Sh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Natives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vateer Rob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g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go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go 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field 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 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field Sw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field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mhol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b D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d Super R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zard Hiss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borg Self Repair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hter Building for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rpedo Building for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chem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Repair Using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bas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base Missions: Fix, Recycle, Load Torps, Max Defense, Force Sur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Fighters for Star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Movement: tow resolution, movement, intercept re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cepts, wormhole travel, gravity 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Coloniz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base Missions: Refuel, Unload Freighters, Repai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ienc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Repair Using Supplies (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Sensor Sweep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lingon Pillag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el Ground Attack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ire Dark Sens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ary Production: mines, supplies, TU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ary Happines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ary Ta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ary Colonist and Nativ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ary Losses: climate deaths, overpopulation supply l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ucture decay, losses due to riots/civil w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sses from Amorphous 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borg Native Assim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rdmen Super Spy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Exploration 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      Colonists on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ANS    Clans on a planet or ship (COL /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T      Natives on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TCLANS Native clans on a planet (NAT /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       Fa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       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P       Planetary defense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DP      Base defense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DAMAGE  Planetary damage during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     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C       Mega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C       Friendl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AX     Colonist tax rate (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TAX     Native tax rate (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TGOV   Native gover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=An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=PreTri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=EarlyTri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=Tri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=Feu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=Mon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=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=Particip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9=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PPY   Colonist happiness (-300 to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HAPPY   Native happiness (-300 to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MP     Planet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S(X)      Absolute valu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TAN(Y,X) Four-quadrant arctangent of Y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S(X)      Cosine of argument (argument is in radi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(X,Y)   Distance in LY from X to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ND(X)     Round floating point to nearest integer. Val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ve a fractional part of exactly 0.5 are rou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nearest even integer (e.g., 8.5--&gt;8, 9.5--&gt;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(X)      Exponential function of X (i.e., 2.71828^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(A,B)    Maximum of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(A,B)    Minimum of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D(N)     Random integer in the range 0 to N-1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ND(X)      Round floating point number to neares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GN(X)      Sign of X (+1 if positive, -1 if negative, else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(X)      Sine of argument (argument is in radi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QRT(X)     Square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UNC(X)    Truncate floating point by discarding fractio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^N         X to the Nth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fg_XXX  Configuration parameter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survived after meteor strike = COL * (RAND(91) + 10) /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 survived after meteor strike = NAT * (RAND(100) + 1) /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PY after meteor strike = CHAPPY - (RAND(31) + 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HAPPY after meteor strike = NHAPPY - (RAND(31) + 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after Klingon pillage = TRUNC(0.8*COL - 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PY after Klingon pillage = CHAPPY -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 after Klingon pillage = TRUNC(0.8*NAT - 1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HAPPY after Klingon pillage = NHAPPY -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PY after Rebel RGA = CHAPPY -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HAPPY after Rebel RGA = NHAPPY +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s mined = MINING_RATE * M /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NG_RATE = (cfg_RACE_MINING_RATE * MINERAL_DENSITY) /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t least 100 Reptilian natives are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NG_RATE = MINING_RATE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vinoid supply contribution = MIN(NATCLANS / 100, CL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s from TUDR = (cfg_TUDR * MINERAL_DENSITY + 50) /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ives assimilated = MIN(COL * cfg_ASSIM_RATE / 100, N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Temp = 100 if planet is Crystal and cfg_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Divisor = 66 if planet is Crystal and cfg_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PY change = 10 - SQRT(CLANS/1000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ABS(TEMP-TargetTemp)/TempDi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(M+F)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CTAX*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HAPPY change = 5 + NATGOV/2 - SQRT(NATCLANS/10000.0) - (M+F)/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NTAX*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atives are Av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HAPPY change = NHAPPY change +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 from colonist tax = 0, if CHAPPY &lt;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 (CLANS * CTAX * 5 + 2500) / 5000, if CHAPPY &gt;=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 from native tax   = 0, if NHAPPY &lt; 40 or natives are Amorph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 MIN((NATCLANS * NATGOV * NTAX + 2500) / 5000, CL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C = MC * 2 if natives are Insect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C = (MC * cfg_TAX_RATE + 50) /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COL on planet = 25 000 000 if ClimateLimitsPopulation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MAX(10 000 000*sin(TEMP * 3.14159 / 200),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inTempBehavi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TEMP &gt;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300 + cfg_MaxColTempSlope*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inTempBehavi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TEMP &lt;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MAX(100 000*TEMP,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inTempBehavior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20000 if TEMP &lt; 15 and planet is Re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300 + cfg_MaxColTempSlope*TEMP if TEMP &lt;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at least 6000 if TEMP &gt; 84 and planet is Klin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obotic, Rebel, or Col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100 + (100 - TEMP)*cfg_MaxColTempSlope if TEMP &gt;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SIN(TEMP * 3.14159 / 100) * 10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TEMP &gt;= 15 and TEMP &lt;=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NAT on planet = 15 600 000 if ClimateLimitsPopulation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sin(TEMP * 3.14159 / 100) * 15 600 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_GROWTH_RATE = 0 if CHAPPY &lt; 70 or COL &gt;= Max COL on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0 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inTempBehavi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EMP &lt;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5*SIN(TEMP * 3.14159 / 200) / (1 + CTAX/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inTempBehavi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EMP &gt;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5 * (TEMP / 100) / (1 + CTAX/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inTempBehavior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0, if TEMP &lt; 15 or or TEMP &gt;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5*SIN(TEMP * 3.14159 / 100) / (1 + CTAX/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growth = RND(COL_GROWTH_RATE * COL / 10000) *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COL growth + COL &gt; Max COL on Plane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 growth = Max COL on Planet -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climate deaths = 0, if ClimateLimitsPopulation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, if COL &lt;= Max COL on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(COL - 25 000 000) if COL &gt; 25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TRUNC(COL * cfg_CLIMATE_DEATH_RATE /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COL - COL_climate_deaths &lt; Max COL on plane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 climate deaths = COL - Max COL on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population supply loss = MIN(TRUNC(COL_CLIMATE_DEATHS/4000)+1,S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_GROWTH_RATE = 0 if NHAPPY &lt;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4*SIN(TEMP * 3.14159 / 100) / (1 + NTAX/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 growth = (NAT_GROWTH_RATE * NAT + 50) /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NAT growth + NAT &gt; Max NAT on Plane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 growth = Max NAT on Planet - N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 climate deaths = 0, if ClimateLimitsPopulation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, if NAT &lt; Max NAT on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(25 000 000 - NAT) if NAT &gt; 25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(NAT * cfg_NATIVE_DEATH_RATE) /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NAT - NAT_climate_deaths &lt; Max NAT on plane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T climate deaths = NAT - Max NAT on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M on planet = CLANS, if CLANS &lt;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RND(200 + SQRT(CLANS - 20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F on planet = CLANS, if CLANS &lt;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RND(100 + SQRT(CLANS - 10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DP on planet = CLANS, if CLANS &lt;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RND(50 + SQRT(CLANS - 5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deaths from Amorphous natives = 500, if NHAPPY &gt;=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= 2000, if NHAPPY &gt;=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= 4000, if NHAPPY &lt;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aths = MIN(deaths, 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deaths from fighting = COL * (40 - CHAPPY) / 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HAPPY &lt;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 COL * (40 - NHAPPY) / 2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NHAPPY &lt;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 deaths from fighting = NAT * (40 - NHAPPY) / 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NHAPPY &lt;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 NAT * (40 - CHAPPY) / 2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HAPPY &lt;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chance that planet is detected on sensor sweep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0, if DP &gt;= cfg_DEFENSE_FOR_UNDET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0, if (M &lt; cfg_MINES_FOR_DETEC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(F &lt; cfg_FACTORIES_FOR_DETEC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100% * (cfg_DEFENSE_FOR_UNDETECTABLE - D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 industrial activity = "minimal", if (M+F) &lt;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 "light", if (M+F) &lt;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 "moderate", if (M+F) &lt;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 "substantial", if (M+F) &lt;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 "heavy", if (M+F) &gt;= 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l needed to remain cloaked = 1 KT after movemen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CLOAK_FUEL_BURN+1 KT before movement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ak fuel burn = TRUNC(MAX(ShipHullMass, 100) * cfg_CloakFuelBurn /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PerTorp = TRUNC(TorpTech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MIN(cfg_UnitsPerTorpRate[ShipOwner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fg_UnitsPerTorpRate[MinefieldOwner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torps to lay = 0, if UnitsPerTorp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TRUNC((cfg_MaxMineRadius^2 - MinefieldRadius^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/ UnitsPerTor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ps to scoop = MinefieldRadius^2, if UnitsPerTorp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 TRUNC(MinefieldRadius^2 / UnitsPerTor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the number of torps created by scooping (as limited by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m) actually equals TorpsToScoop, then the minefield vanish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field units leading to fractional torps are lost if the min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mpletely swe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 units swept = TRUNC(BeamTech^2 * BeamNumber * cfg_Sweep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above + (NumFighters * cfg_FighterSweepRate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ip is Colonial and ship is in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s reclaimed from colonizing ship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TRUNC(HullMi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NumEngines*EngineMi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NumBeams*BeamMi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NumTubes*TubeMi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NumFighters*(3 T + 2 M + 5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NumTorps*(1 T + 1 D + 1 M)) * cfg_RecycleRate /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tow strength = 0 if ship has no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2*(ShipSpeed^2) if ship hull is gravi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(ShipSpeed^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tow resistance = Ship tow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w succeeds if SHIP_TOW_STRENGTH &gt;= SHIP_TOW_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ship speed (warp) = 15 - TRUNC(ShipDamage / 10) if Liz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 10 - TRUNC(ShipDamage /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l consumption rate = EngineFuelConsumption / 2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f ship hull is gravi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 EngineFuelConsumption / 1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l consumption = TRUNC(ERND((FuellessShipMass+ShipFuel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10*FUEL_CONSUMPTION_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TRUNC(DistanceToTrave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cfg_UseAccurateFuelModel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(FuellessShipMass+ShipFu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(1 - EXP(-FUEL_CONSUMPTION_RATE * DistanceToTrave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cfg_UseAccurateFuelModel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FuelConsumption is derived from value from ENGSPEC.DA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ulated in Eden Tan's Infolist. It is reproduced here for conveni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el Usage       Warp 1 Warp 2 Warp 3 Warp 4 Warp 5 Warp 6 Warp 7 Warp 8 Warp 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 ------ ------ ------ ------ ------ ------ ------ 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rive 1      100.00 200.00 300.00 400.00 500.00 600.00 700.00 800.00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rive 2      100.00 107.50 300.00 400.00 500.00 600.00 700.00 800.00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rive 3      100.00 106.25 107.78 337.50 500.00 600.00 700.00 800.00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tarDrv 4   100.00 103.75 104.44 106.25 300.00 322.22 495.92 487.50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a Drive 5     100.00 103.75 104.44 106.25 104.00 291.67 291.84 366.41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Nova Drv 6  100.00 103.75 104.44 106.25 104.00 103.69 251.02 335.16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am Drive 7  100.00 103.75 104.44 106.25 104.00 103.69 108.16 303.91 529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 Drive 8    100.00 100.00 100.00 100.00 100.00 100.00 102.04 109.38 529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warp Drive  100.00 100.00 100.00 100.00 100.00 100.00 100.00 100.00 1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 hit damage = TRUNC(100 * cfg_MineHitDamage / ShipHullM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 hit damage  = TRUNC(100 * cfg_WebHitDamage / ShipHullM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nd attack attack factor  = cfg_GroundKill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nd attack defense factor = cfg_GroundDefenseFactor + PlanetDefense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nd attack discriminant = AttackColonists*GROUND_ATTACK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DefenseColonists*GROUND_DEFENSE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 colonists remaining after ground att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GROUND_ATTACK_DISCRIMINANT / GROUND_ATTACK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GROUND_ATTACK_DISCRIMINANT &gt;= 0 (attackers 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-GROUND_ATTACK_DISCRIMINANT / GROUND_DEFENSE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GROUND_ATTACK_DISCRIMINANT &lt; 0 (defenders w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field units after dec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TRUNC(CurrentUnits * (100 - cfg_MineDecayRate) / 100) for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TRUNC(CurrentUnits * (100 - cfg_WebDecayRate) / 100) for we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 drain fuel loss = MIN(cfg_WebDrainFuelLoss, ShipFu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fields explo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= DIST( Mine1, Mine2 ), the distance between 2 minefield c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1 = SQRT( MineUnits1 ), the radii of the mine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2 = SQRT( MineUnits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D &gt; (R1+R2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es exploding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 IF (D is 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es exploding = MineUnits1 if R1 &lt;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 MineUnits2 if R2 &lt;=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= (R1*R1 - R2*R2 + D*D) / (2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A &lt; 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es exploding = MineUnit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 IF (A &gt; D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es exploding = MineUnit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es exploding = R1*R1 - A*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Combat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 tech maximum after damage (a.k.a. BaseDamageTech(TECH) 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MAX(MIN( (100-BaseDamage)/10, BaseTech(TECH) )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combat mass = 100 + TRUNC((DP + BDP)*(100-PDAMAGE)/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beam tech = RND(SQRT(DP*(100-PDAMAGE)/200)) if n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MAX(above, BaseDamageTech(BEAMS)) if bas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beam number = MIN(RND(SQRT((DP+BDP)*(100-PDAMAGE)/300)),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f cfg_AlternativeComba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MIN(RND(SQRT((DP+BDP)*(100-PDAMAGE)/300)),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f cfg_AlternativeCombat i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torp tech = RND(SQRT(DP*(100-PDAMAGE)/200)) if n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MAX(above, BaseDamageTech(TORPS)) if bas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tube number = MIN(RND(SQRT((DP+BDP)*(100-PDAMAGE)/400)),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torp number = PLANET_TUBE_NUMBER * cfg_PlanetaryTorpsPerT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above + BASE_TORPS if base is present. BASE_T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calculated according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QUIVCOS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Tech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QUIVCOST = EQUIVCOST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rpsInStorage(Tech)*TorpMoneyCost(Te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D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SE_TORPS = EQUIVCOST / PLANET_TORP_T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ps removed from base storage after combat are calcul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T_OF_TORPS = TorpsFiredInBattle * TorpMoneyCost(PLANET_TORP_TE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(COST_OF_TORPS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ECH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(       BaseTorps(TECH)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orpMoneyCost(TECH) &lt;= COST_OF_T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ST_OF_TORPS = COST_OF_TORPS - TorpMoneyCost(TE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seTorps(TECH) = BaseTorps(TECH)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N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DONE)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bay number = MIN(RND(SQRT(DP*(100-PDAMAGE)/100)), 50) if n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MIN(above+5, 50) if bas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fighters = RND(SQRT(DP*(100-PDAMAGE)/100)) if n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 above + BaseFighters if bas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Combat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shields = TRUNC((300 - 2*ShipDamage)/3) if ship is L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TRUNC(100 - ShipDam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mass = ShipHullMass if cfg_EngineShieldBonus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ShipHull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 TRUNC(EngMoneyCost(ShipEngines)*cfg_EngineShieldRate/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cfg_EngineShieldBonu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above + 50 if ship is Federation and cfg_FedCrewBonus i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beam numb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ShipBeams if ship is Federation and cfg_FedCrewBonu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MIN(ShipBeams, MaxHullBeams-TRUNC(MaxHullBeams*ShipDamage/1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bay numb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ShipBays if ship is Federation and cfg_FedCrewBonu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MIN(ShipBays, MaxShipBays-TRUNC(MaxShipBays*ShipDamage/10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tub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ShipTubes if ship is Federation and cfg_FedCrewBonu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MIN(ShipTubes, MaxHullTubes-TRUNC(MaxHullTubes*ShipDamage/10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m hit odds = cfg_BeamHit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TRUNC((BeamKillPower+BeamSmashPower)*cfg_BeamHitBonus/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p hit odds = cfg_TorpHit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TRUNC((TorpKillPower+TorpSmashPower)*cfg_TorpHitBonus/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m recharge rate = cfg_BeamRecharg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TRUNC((BeamKillPower + BeamSmash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cfg_BeamRechargeBonus /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y recharge rate = cfg_BayRechargeRate + cfg_BayRechargeBonus*NumB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be recharge rate = cfg_TubeRecharg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TRUNC((TorpKillPower + TorpSmash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cfg_TubeRechargeBonus /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 to shields = (SmashPower * cfg_ShieldDamageScaling) / (Mass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fg_AlternativeComba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TRUNC(above +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fg_AlternativeCombat i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 to hull = (SmashPower * cfg_HullDamageScaling) / (Mass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fg_AlternativeComba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TRUNC((DAMAGE_TO_SHIELDS * cfg_HullDamageSca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 (Mass + 1) +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fg_AlternativeCombat i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w killed = (KillPower * cfg_CrewKillScaling) / (Mass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fg_AlternativeComba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TRUNC(above + 0.5) if cfg_AlternativeCombat i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Happ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HAPPY &lt; 40 AND CTAX 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A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Colonists refuse to pay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PY = CHAPPY + COLONIST_HAPPY_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HAPPY &lt; 2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Civil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CHAPPY &lt; 4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Ri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LANS =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A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TA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HAPPY &lt; 40 AND NTAX 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TA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Natives refuse to pay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HAPPY = NHAPPY + NATIVE_HAPPY_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HAPPY &lt; 2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Native civil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NHAPPY &lt; 4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Native ri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Deaths and 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 = COL - COL_CLIMATE_DE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 = NAT - NAT_CLIMATE_DE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 = SUP - OVERPOPULATION_SUPPLY_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= M   - STRUCTURE_DECAY_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= F   - STRUCTURE_DECAY_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  = DP  - STRUCTURE_DECAY_L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HAPPY &lt; 40 OR NHAPPY &lt; 4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= M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= F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 = COL - COL_FIGHTING_DE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 = NAT - NAT_FIGHTING_DE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 = COL - AMORPHOUS_LO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Movement (non-hyperwar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starting co-ordinates = (Xs, 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waypoint co-ordinates = (Xw, Y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-to-waypoint distance = D = DIST(startpoint,way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travel distance     = T (always &lt;=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heading = ARCTAN(Yw-Ys, Xw-X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EA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 == 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ship location = (Xw, Y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ship location (floating point) = (T*COS(HEADING), T*SIN(HEAD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= (Xsf, Y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Xw == X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sf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w == Y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sf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ship location (integer) = (TRUNC(Xsf)+SGN(Xsf), TRUNC(Ysf)+SGN(Ysf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warp Ship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starting co-ordinates = (Xs, 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waypoint co-ordinates = (Xw, Y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location X = ERND(Xs + 350*(Xw-Xs)/ERND(SQRT((Xw-Xs)^2 + (Yw-Ys)^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location Y = ERND(Ys + 350*(Yw-Ys)/ERND(SQRT((Xw-Xs)^2 + (Yw-Ys)^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detection radius = D = 10 * WormholeMass^(1/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detection chance = 100% if DIST(ship,wormhole) &lt;=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 (4 - (DIST(ship,wormhole)/D)^2) * 33.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f D &lt; DIST(ship,wormhole) &lt;=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 0% if DIST(ship,wormhole) &gt; 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stress factor = (TotalShipMass/WormholeMass - 1)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RM_STRESS)               if TotalShipMass &gt;= Wormhole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 0 if TotalShipMass &lt; Wormhole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passage failure chance = WRM_STRESS + WormholeIn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RM_FAILURE)                      + WRM_STRESS*WormholeInstability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perc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passage failure figure = RAND(WRM_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RM_FAILF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 damage from wormhole passage failure = (WRM_FAILFIG - WRM_FAILURE)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f WRM_FAILFIG &lt; WRM_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= 0 if WRM_FAILFIG &gt;= WRM_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entry radius = 0.5 * WormholeMass^(cfg_WrmEntryPowerX100/100) 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