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ome aspect of PHOST operation should be docu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it is not, then please send e-mail to the PHOST sup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. The phase number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ee PHOST phases that can be performed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-2, and -3 command-line flags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File Processing: handling TRN file commands,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ruction, jett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Dat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Message Processing (MESS.E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/Planet Ownership Transfers ('give' command, 'gsN' friendl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an Super Spy Delux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Dump (and 'bd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Friendly Codes ('btt', 'btf', and 'b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Planetary Credits ('bu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Friendly Cod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 Building for Ships (and 'lf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hemy Functions (including Aries advanced refin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Building (and 'cln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Old Starba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Fix, Recycle, Load Torps, Max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ing Parties (tow 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cepts, wormhole travel, chunneling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Queu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Adjustments: ships with &gt;100% damage deleted,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uncated, tow missions that targ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s cleared, intercept mi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d/non-visible ships cleared, shi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mage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combat in which planet was lost = NHAPPY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 and NAT are populations present *before*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RND(COL_GROWTH_RATE * COL / 10000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TRUNC(TorpType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(cfg_UnitsPerTorpRate[ShipOwn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_UnitsPerTorpRate[MinefieldOw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0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laid in minefield = UnitsPerTorp*MIN(Torps, MAX_TORPS_TO_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MinefieldRadius^2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(as limited b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) actually equals TorpsToScoop, then the minefield vani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leading to fractional torps are lost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ype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D + 1 M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multiple towers of the same target, the tow strength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according to the following formula to determine the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 Tow Strength = 42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21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fuel loss = MIN(MAX(50, ShipFuel/6)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ype)*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YPE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YPE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YPE) = BaseTorps(TYPE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ERND(Xs + 350*(Xw-X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ERND(Ys + 350*(Yw-Y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