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  --  Released Ma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AUXDATA.HST file is written now if the file was not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...()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example programs EX3.C, EX4.C, and EX5.C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0  --  Released Ma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limite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