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mp Gate 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 1995  Dave Killingsworth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t of the program or documentation may be copied, in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whole, without the written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is a trademark of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Gate is an add-on utility for VGA Planets 3.5 tha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of the AUXHOST features found in HOST 3.20.  This add-on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pability for players to Build, Attack, and Repair Jump Gat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using them as a form of travel. Four new friendly codes are intro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  They are case sensitive 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JG -   Build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JG -   Attack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JG -   Repair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n -   Jump to Jump Gate ID#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the convienence of controlled hyperspace travel comes ris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ime a ship travels via Jump Gate, there is a small chance tha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ship will exit the destination Jump Gate with the travel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s are a warrior race, intent on conquering all that they se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quer the entire Echo Cluster unles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Gate contains two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CONFI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se programs in the same directory that HOST normally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.  Jump Gate requires access the the VGA Planets data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ULLSPEC.DAT, BEAMSPEC.DAT, etc.) as well as the host databases (SHIP.H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XYPLAN.HST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fore Jump Gate can be used the configuration program, JGCONFIG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run.  JGCONFIG accepts one command line parameter, the DOS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directory.  For example; to configure a new game in E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CONFIG  E:\PLANETS\NEW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JGCONFIG starts, a configuration dialog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DOS path provided on the command line is display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Game Directory edi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+|_|                      Jump Gate Configuration                       |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                                                                    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 Configuration Items -------------------------------------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                 Number of Jump Gates: [40   ] (1-40)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          Damage to destroy Jump Gate: [500  ] (250-750)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Chance ship will be lost in Hyperspace: [0.5  ] (0.1%-1.0%)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Range that Jump Gates are visible to others: [200  ] (100-500)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Maximum number of alien ships in play: [20   ] (1-20)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                                                     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[X] Ships can use Jump Gates while CLOAKED           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[X] Gravitonic accelerator ships can use Jump Gates     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----------------------------------------------------------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 Path to Game Directory ----------------------------------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[E:\PLANETS\GAME6                                                 ]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----------------------------------------------------------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-----------------------------------------+                         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Jump Gate -- Version 0.11�        | +----------+  +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Copyright (c) 1995  Dave Killingsworth  | |    OK    |  |  Cancel  |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|          All rights reserved.           | +----------+  +----------+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| +-----------------------------------------+                            |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+------------------------------------------------------------------------+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gure 1 - Configura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ault values are automatically provided.  Change them to s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f the game.  Each value has valid ranges and all chang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ithin the valid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OK button when all changes have been made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written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G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confirmation dialog will be shown at which time if YES is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ump Gate database will be initialized.  Additionally, the U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updated by adding the first Jump Gate and removing any old record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mp Gate.  These files are written to during initializ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.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fig program will write and modify all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Make sure your host directory has the files AUXHOST1.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2.BAT.  If they are not there create empty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 Jump Gat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ship's friendly code is set to BJG, an attempt to buil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 Gate will take place.  Jump Gates can only be built by Super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ighters, sine one ship must have all of the building materials on boa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building material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00 Neutro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rit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Dura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Molybde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ly, there are restrictions on the number of Jump Gates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.  Jump Gates will only be built if there is room in the UFO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, the maximum number of Jump Gates has not been reached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red location for the Jump Gate is at least 5.01 light yea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planet. Jump Gates will be assigned a random ID# between 01-9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numbers available in the UFO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air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Gates can be repaired by any ship carrying supplies and h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code set to RJG.  One point of damage is repaired for every f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s on boar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Jump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ship that has beam weapons in excess of Tech 2 can attack a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 by setting its friendly code to AJG.  Any ship that meet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ions will attack a Jump Gate that is at the same loca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.  Damage done to the Jump Gat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eams * Beam Explosive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cturne destroyer with Heavy Phasers would do ( 4 * 45 ) 180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 while a Disruptor equipped Nocturne would do ( 4 * 20 ) 8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mage. Damage doesnot effect the ability of the Jump Gate to op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, of course, it is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Gate Tra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ship that is at a Jump Gate and has its friendly code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nn, where nn is the ID number of the destination Jump Gate, will tra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destination Jump Gate.  It will arrive with its speed and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point set to zero.  It will travel at no cost in fuel.  Builders of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tes will be informed when foriegners use their Jump Gates. 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what kind of ship came through the gate and who owned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en Marau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ach time a Jump Gate is used, there is a small chance that an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will exit out of the destination Jump Gate with the travell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en vessel will go on a rampage, attacking planets, attempting to conqu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ho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Gat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mp Gates will send  their owners a variety of messages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game.  These messages rang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its damage level,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how many ships have passed through th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,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if the Jump Gate has been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ssage telling you if an enemy has passed through one of "y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G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mp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 VGA Planets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:                 Dave Killingsworth &amp;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ultation:   Tim Wis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:            Dan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          Dan Gale &amp; 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Artwork:            Mark Stewart &amp; Kenneth Wiss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 1995  Dave Killingsworth  --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----  You need to give a copy of this DOC file to  your player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need to give them copies of all BMP files you find in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got this program from.  Tell them that they need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 files in the sub directory (labeled BMP) under their WINPLAN dir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them the BMP's they need to see the Jump Ga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gn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HO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hareware copy of this program.  It will only allow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ulls or lower to travel through Jump Gates.  It will also send a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message every 10 turns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of this program will get you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iled to you.  This copy will allow all ships to use Jump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please regist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f Now you will likely be getting this as part of the 3.5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The registered copies are not yet available.  They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me time as 3.5 and 3.2 planets interface and host. And thre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also be ready at this time...Asteroid, Tachyon and Race 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program is 5$ to register (hosts are the only ones who need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..or all 4 will be offered in a package deal for 17$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be starting up a message conference that will be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 Continuum and this will be fore feedback, support and genera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d-ons.  The conference will originate from Warp Speed BB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co, CA  916-345-6447 (Will be a shared BBS with Dan and Dave's BBS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ach me, Dave Killingsworth by E-mail there or Via interne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@ecst.csuchico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ill post on this conference and Tim's to let everyone know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n and how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ve Killing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op Of Dan and Dave's BBS 916-345-644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-sysop of Warp Speed and Tim Continu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