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 GC'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 ist eine Anpassung von Jrgens ENDSPURT fr die neue GC-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s Programm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die aktuellen GCB- und BAS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berechnet aus diesen Daten den Be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kerungszuwa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jeden Planeten und die Punkte die dabei rberkommen! Und das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 Rund im vorraus (auch bei TL-nder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wirst die Anzahl der Runden eingegeben, ber die die Kal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hen soll. Dann wird der TL-Be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kerung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 der in DIESER Ru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reicht wird (Beispiel: man ist auf TL 3 und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auf 4, dann mu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 werden). Beibt dieser TL bis zum Schlu gleich, ka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 Frage mit "J" beantwortet werden. Ansonsten m fr j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de ein TL angegeben werden. Es wird dann nach der Datei gefra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 die Daten ausgegeben werden sollen ("con:" fr den Bildschi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ST's und "CON" bei PC's). Und schon kann das Ergebnis bewu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