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 P G P S h e l l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icial Menu-Driven Shell of the 1996 Olymp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orsed by the Saddam Hussein Downhill Ski T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 Secrecy Agency, and the Captain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Secret Decoder Ring" Fan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by James Still 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the Hieroglyphic Voodoo Machin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nowy, hippie-laden Boulder, Colorado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GPShell v 3.1 is released as share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istribute this program to a local BBS nea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:\PGPSHELL directory and copy the program content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PGPSHELL.EXE, make sure your "pgppath" and "tz"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are set correctly.  If you want to check a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rypt a file just run PGPShell like this:  PGPSHELL &lt;cipher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Shell is a menu-driven front-end "shell" that manages 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mermann's Pretty Good Privacy (PGP) public-key, data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GP is available at many Internet sites as PGP23A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is a UNIXish command-line application, which means th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must be used to perform tasks.  PGPShell merely takes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further by introducing a menu-driven environment where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ouse, you can point and click to various key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ose same actions as you would from the PGP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Shell doesn't perform any data encryption on its own;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PGP and PGP alone.  The only difference is, PGPShell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PGP commands in an easy-to-read, friendly forma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encryption life a lot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perly install the registered version of PGPShel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insert the PGPShell disk into your disk driv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" at the a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OS environment variables that PGP us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properly.  They are "TZ" (time zone) and "PGPPATH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 statement to your PGP.EXE program).  To properly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DOS command "SET"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Z=MST7         (or wherever your time zone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GPPATH=C:\PGP  (or wherever you keep PGP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se environment variables before using PGP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PGPSHELL" at the DOS prompt to execute the program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GP installed on your computer before PGPShell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encrypt or decrypt anything.  This is because PGP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erform data encryption on its own, it merely "talks" to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s it what to do.  If PGP is not properly installed, PGP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context-sensitive help screen that expl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d how you can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may add a filename to the command-line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to immediately decrypt a ciphertext file o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a ciphertext file.  The syntax for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GPSHELL &lt;file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filename" is any legal DOS file that has been PGP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ecute PGPSHELL.EXE, and after the copyright screen pop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(or move the mouse) to get to the main menu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looks like Figure 1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</w:t>
      </w:r>
      <w:r>
        <w:rPr/>
        <w:t>Main Menu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1   Encrypt a Messag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2   Decrypt a Message/Check Signatu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3   Conventionally Encrypt a Fi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4   Key Managemen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5   Qui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you many press F1 for a context-sensitive help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additional help on the currently highlighted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.  Also, you may press F2 to initiate the file viewer.  A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similar to Fig. 4 (below) will display asking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wish to view.  Just click on the file, or press E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mptly display.  There is no limit to the siz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choose a main menu topic:  By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ing with a mouse, pressing ENTER after arrowing dow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, or pressing the hot-key (numbered one through fiv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take you through a brief description of each menu topic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get into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option will allow you to prepare either a new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composed text file for PGP encryption to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pients.  You may also prepare encrypted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Management Screen.  (See the Key Management Screen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option will allow you to decrypt or th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ifying signature that may be attached to a cipher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choosing this option, a directory window will pop-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nd you will be prompted to select the cipher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ither your mouse or by pressing ENTER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use this menu option from the PGPShell command lin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:  PGPSHELL &lt;ciphertex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ly Encry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GP command is sometimes misunderstood by some PGP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ses the "-c" PGP command, and will archive any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record keeping or security purposes.  Various fi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ax records, sensitive memos or letters, proprietary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just a few examples of items you may want to conv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 with PGP's single-key cryptography method. 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menu option to send something to another person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ecure way of communicating the pass phrase to the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t use your secret key's pass phrase when conv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ing files.  Consult the PGP manual for the correct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ntional encryp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Management Screen is the "meat and potatoes" of PGP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ere you'll probably spend the most of your tim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Shell.  Proper key management is critical with PGP and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ment Screen will help you take proper control of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.  See the "Key Management Screen" portion of thi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s on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exits the PGPShell program and returns you to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Encryp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Encrypt a Message from the Main Menu, PGPSh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Main Menu with a list of recipients (see Figure 2)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oose the person for whom your message is for. 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e Key Management Screen's UserID Box (see "Ke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"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oose Recip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wo are  --&gt;  � � Hober Mallow, Trader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marked  --&gt;  � � Wendy O. William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R. Weston Westrop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Alan Bradle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Lenny Bruc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Nathaniel David Jones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pacebar to checkmark one or more of the recipients in the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ho you will be sending your PGP-encrypted message to. 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 press the Escape key.  When you are ready to continu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For help at any time, press F1.  After you have pressed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Shell will ask you whether or not you wish to create a new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existing text file.  A dialogue box will ask you "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?" to which you may answer "Yes" or "No" (see Figure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reate a New Message?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"Yes" but you can also choose "No" to prompt a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alog Box to choose a file name (see Fig. 4 below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"yes", you will go to the text editor where you can beg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.  Pressing the ESC key, aborts this process and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ain Menu.  See the section on Encryption Options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crypting your plain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Decryp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 decrypt a cipherfile from the Main Menu, a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box (figure 4) is displayed over the Main Menu. 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press the ENTER key to choose that file for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C:\PGPSHE30\*.*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..             &lt;DIR&gt;    Nov 17,1993     9:20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OC            &lt;DIR&gt;    Dec 06,1993     8:11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EDITOR         &lt;DIR&gt;    Dec 06,1993     8:12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KEYTEMP        &lt;DIR&gt;    Dec 06,1993     3:10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GPSHELL.EXE   77264    Dec 13,1993     8:28a   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UTPUT.TXT      1684    Dec 13,1993     8:35a   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UTPUT.DOC      6722    Dec 13,1993     8:35a   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EAD.ME         6894    Feb 05,1993     2:58p   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ROCPGP.TXT     2496    Dec 13,1993     8:28a   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LLIST.TXT       4160    Dec 13,1993     8:28a   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LIST.TXT       12160    Dec 13,1993     8:28a   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OOLS.TXT       7360    Dec 13,1993     8:28a   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your mind when choosing a file for decryption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and you will be taken back to the Main Menu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cryption Options for details on decrypting a PGP-encry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GPShell's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3.1, PGPShell has started using its own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 while in the text editor, just press F1 for a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.  After you have edited, or composed new from scratc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or encryption, just press the Escape key. 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and prepare for encryption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atisfied with your message, answer "y" and PGPSh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your message for encryption.  To abort the editor, ju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 and you will be taken back to the main menu (or to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creen if you entered the text editor from there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are allowed in the PGPShell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        Actio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        Displays a pop up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Quit PGPShel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     Toggles between insert mode and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Moves cursor to beginning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     Moves cursor to the end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F       Toggles between all available fore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B       Toggles between all available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keys, the standard arrow keys and ENTER key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rough the text.  Wordwrapping is automatically enabled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ll "wrap" to the next line if it is greater than the scre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GPShell Editor with some sample tex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PShell Editor v 1.0    File: C:\PGPSHE30\TEST.TXT               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+----1----+----2----+----3----+----4----+----5----+----6----+----7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 Ph00bar, howz it goin?  Nothing much over here at my end.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I almost forgot to tell you, I won the lottery this morning--g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dollars burning a hole in my right hip pocket.  I'm going out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rc workstation right now and getting my domain address hooked up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ish apartment tommorrow.  Well take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Johan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similar to Microsoft's QBasic Interpreter that DOS 5.0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) uses when you type EDIT.COM at the DOS prompt.  It is no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ious word processing however.  If you wish to load tex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r than 20K, you may get a memory error.  PGPShell must give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memory as possible (PGP is quite a large program) and so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left over for text editing.  20K should be enough for 99.9%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encrypting needs, but in those rare cases where you'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a very lengthy post, you may want to type and prepar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PGP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prepared a text file for encryption, PGPShell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 up dialog box (figure 6) and ask you to choose the Encryp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ssage.  There are four options available to you when encryp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PGP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Sign the plaintext with your secr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Shred the original file after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Force recipient to view "on-screen"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Clear sign the file instead of encrypt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explanation of these PGP encryption options you should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GP documentation, but I'll go over each one brie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   -   This option uses the PGP [-s]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you to sign the file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ryp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red  -   This option uses the PGP [-w]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terally shreds the original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you have encrypted the cipher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  -   This option uses the PGP [-m]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s an extra layer of secu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ect the decrypted file when it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it'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 -   This option uses the PGP [clearsig=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in your CONFIG.TXT file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lletins or flyers where you st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e your identity and authent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of the clear signed file a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the Encryption Options dialog box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cryp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#  Sign the message with your secret ke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Shred the original after encryp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Should recipient view on-screen onl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Clear sign the message; no radix-6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inter tool is currently positioned at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st.  To select "Sign" as an option, press the spaceba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mark will appear to the left of the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marked ---&gt;  � � Sign the message with your secret key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your mind, you can press the spacebar again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s an option (and the checkmark will disappear).  All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tional, none are required for proper encryption with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GP commands, Radix-64 ASCII encryption, and Canonical text (-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respectively in PGP) are now automatically used in PGPShel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oth become a universal standard among PGP users worldwide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used by PGPShel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PGP documentation for more information on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switche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crypt a ciphertext file in PGPShell by one of two ways: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line by typing PGPSHELL &lt;filename&gt; or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crypt a Message"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Shell will provide you the opportunity to choose none or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options from the Decryption Options dialog box  (see Figure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vailable to you when choosing to decrypt a cipher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Shel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Leave the signature on the message i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Recover the original plaintext while decry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Detach signature certification from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Don't write to a file; view on-scree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explanation of these PGP encryption options you should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GP documentation, but I'll go over each one brie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   -   This option uses the PGP [-d]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checkmarked, will override PGP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leave any signatur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ver  -   This option uses the PGP [-p]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checkmarked, will save the de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intext's origin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ch   -   This option uses the PGP [-b]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create a separate &lt;FOO&gt;.SI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s the signatu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pher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    -   This option uses the PGP [-m]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ces the output to the screen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GP's default that saves to disk)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 the decrypted plai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the Decryption Options dialog box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ryp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#  Leave the signature on the message intac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Recover the original plaintext while decrypt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Detach signature certification from messag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Don't write to a file; view on-screen onl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inter tool is currently positioned at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st.  To select "Leave" as an option, press the spaceba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mark will appear to the left of the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marked ---&gt;  � � Leave the signature on the message intact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your mind, you can press the spacebar again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s an option (and the checkmark will disappear).  All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tional, none are required for proper decryption with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PGP documentation for more information on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switche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MANAGEM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Management Screen can be accessed from the Main Menu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4" (hot-key), using the arrow keys to highlight "Key Manag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ENTER, or by clicking once with your mouse when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h to exit from here, just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Management Screen (the KMS if you will) is where all the a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ing.  PGPShell has previously gathered all the relevent data conce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blic key ring and presents it to you here in a logical, concis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MS is divided into three "boxes," the UserID Box, locate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-hand corner; the Function Key Box, located in the upper right-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; and the Current Key Box which fills the bottom two-thi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entire KMS is shown here in Figure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kat woman             #� F1 - Help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hilip R. Zimmermann  �� F2 - Edit/Copy key currently select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arry Bush            �� F3 - Compose message to checkmarked recipi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 Johannes Kepler       �� F4 - Add a new key to your key rin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UserID: Johannes Kepler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E-mail: still@kailua.colorado.edu               KeyID: 4E4937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Fingerprint: AD 29 BE 28 5D 2B 77 BE  F6 85 08 45 B6 2D 0B 36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ignatures Attached:               Your Trust of This Person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lan Bradley                                 margina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R. Weston Westrope                           margina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Nathaniel David Jones                        margina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Lenny Bruce                                  margina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Umberto Eco                                  comple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signatures exist but not displayed..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is your public key..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bar to checkmark UserID - ENTER/left-click to view stats - ESC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lot going on here, so don't worry about it at first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midated by it all.  Lets take each section of the KMS individu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it in grea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I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ID Box displays a list of all of the peopl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public key ring in an easy-to-read, scrollable box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n Figure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kat woman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Philip R. Zimmerman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Harry Bush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#  Johannes Kepl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inter tool (#) highlights the key that is currently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ENTER or clicking with your mouse, you can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the Current Key Box (the bottom two-thirds of the K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nformation regarding that key.  In the above example, m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Johannes Kepler" has been highlighted (the pointer tool is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key) and the Current Key Box displays information rel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personal public key.  (I'll explain more abou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urrent Key Box later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perform an action on a key, or to jus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it, just click once with your mouse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when you arrow dow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Ke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Key Box is nothing more than a static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ind you of what actions you may perform when in the K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four function keys (F1 through F4)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1 - Help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2 - Edit/Copy key currently select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3 - Compose message to checkmarked recipi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4 - Add a new key to your key rin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pressing "F1" at any time, a context-sensitive help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op up with more detailed information to guide you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P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"F2" key is reserved for editing or otherwise manip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ever key is currently highlighted.  In our abov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 wanted to remove some of the signatures from my public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GP's -krs command) all I would have to do is press F2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p menu will display.  More on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"F3" to immediately compose a PGP-encrypted e-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r more persons "checkmarked" in the UserID Box.  To chec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serID, just press the spacebar when the highlight bar re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name.  You may checkmark as many persons as you want t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least one person must be checkmarked.  If you press F3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is checkmarked, an error message will briefly pop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and no action will be taken.  I'll get into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ing a message to one or more recipients later 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"F4" to add a new key to your public key ring. 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 will pop up asking you to select (with either your mo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rrow key and pressing ENTER) the DOS filenam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key you wish to add.  You can add any number of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contained in a file and the file doesn't necessari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only keys.  In other words, there can be several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xt with a key buried in the middle somewhere and PGP will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ay.  This is often the case when a new found friend send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P-encrypted text file and has put his public key at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Ke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Key Box is the "output" of the selection you m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ID box when you press ENTER or click with your mou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constantly updated as you scroll through the key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blic key ring and click on different ones to view th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Key Box is divided up into three main sections: th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gnators, and the Trust Parameters.  Let's look at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ader              The Header displays the UserID, E-mail addres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ID, and Fingerprint of the current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GPShell cannot determine an e-mail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key, a notice saying so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ors           The Signators section displays, in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mat, all of the signatures attach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key and your trust of that signato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you have indicated so).  It is import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ember that your trust of the sign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ame as your trust of the person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ignature's are attached to!  You may tr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Alice" very closely, but that does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at "John" who has signed her ke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rthy of your trust.  PGP's "web of tru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cept will be discussed later in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st Parameters    The bottom of the Current Key Box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or two trust parameters:  your trust and PG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ust of this key.  They should not be conf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nce your trust is yours alone, but PGP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trust determination based upon *all* sign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current key.  Again, this conce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plained late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Function Key - Edit/Cop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o into some greater detail on the inner workings of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.  (F1 Help, I'm sure needs no further explanation)  When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 to Edit/Copy the key currently selected, a Key Management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display.  It is shown in Figure 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</w:t>
      </w:r>
      <w:r>
        <w:rPr/>
        <w:t>Key Managemen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1   Delete this key from your key r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2   Copy this key to an external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3   Indicate your trust in this person      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4   Certify this key as vali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5   Remove signature(s) from this key       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6   Disable or reenable this key            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7   Quit                                    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on the menu may be selected by pressing its corresponding "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" number (one through seven), mouse-clicking, or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number 1, Deletion is the PGP command: [-kr].  Choo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currently selected key from your key ring.  Remov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so make sure you really want to delete that perso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number 2, Copy (Extraction) is the PGP command: [-kxa]. 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hen you want to make a duplicate, or a copy, or any key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) on your public key ring.  Usually you will need to do th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give your key to someone else.  You may also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igning someone else's key that they have just given to you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y can have their key back with your signature on it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Shell adds the "a" (for ASCII) onto the command.  Without it,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xtracted in binary format; nothing wrong with tha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mailers on the Internet will not handle binary forma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fault PGPShell uses the ASCII option throughout becaus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standard among most PGP users.  This is especially s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recent popularity and explosion of users on the Interne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changing keys and messages via Internet re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number 3, Trust Determination is the PGP command: [-ke]. 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hen you want to indicate your trust of the key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any PGP users never use this option correctly.  I wo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detail here, but see the section on PGP's "web of trust"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o correctly determine trust parameters. 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PGP documentation, then by all means,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number 4, Certification is the PGP command: [-ks].  Choose this op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rtify someone else's key on your key ring.  Many a "key signing pa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aken place where this command gets used.  When you certify some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you are saying to the rest of the world that this person is wh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ey are.  No one has really addressed the issue of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lay "cop" and ask to see a driver's license.  Although as 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some California Cypherpunks jokingly asked for each other's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, presumably to counter the dangerous Tentacles of Medusa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edospoofing tactics that have (tongue-in-cheek) manifested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require firm identification?  Probably not.  This isn'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ircumstances may be different for you.  If you're a Bosnian S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ing Muslims and Croatians around Sarajevo, you may hav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fication standards than some fellas hanging out at the coffee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number 5, Signature Removal is the PGP command: [-krs]. 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remove one (or more) signator's from the key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key has a signature of a person that you have never heard of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ir KeyID will be displayed in the Current Key Box.  PGP's "we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" organization encourages this, because you never know wh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o in the future that, once you add their key to your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, their name triggers those KeyID's into giving you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who they are and what their relationship is to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friend.  Nevertheless, there may be reasons why you want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more signature's from a give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number 6, Disable/Reenable is the PGP command: [-kd]. 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disable (make inactive) or, if already disabled, re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use this option very rarely.  Originally i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as a substitute for a key revocation certificate in the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's secret key was compromised.  But if that person los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key, they would be unable to issue a revocation certificate (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atch-22, the lesson is don't lose your secret key!)  Disab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will render is useless for anything except signatur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end an encrypted message to a recipient whose ke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number 7 will dispose of the Key Management menu and take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Managem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Function Key - Compos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Shell allows you to compose PGP-encrypted messages to the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ublic key ring from the Key Management Screen. 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to toggle the names in the UserID Box on or off, like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A checkmark (�) will appear to the left of the selected na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spacebar key.  Here is a sample of the Key Managem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only I have checkmarked "Hober Mallow" and "R. Weston Hollan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Hober Mallow, Trader  �� F1 - Help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 R. Weston Holland     �� F2 - Edit/Copy key currently select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ouglas Bradley       �� F3 - Compose message to checkmarked recipi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endy O. Williams     #� F4 - Add a new key to your key rin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UserID: Douglas Bradley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E-mail: bradleyr@ucsu.colorado.edu              KeyID: A8E45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Fingerprint: 04 59 CA C3 89 2C 28 CC  15 E0 71 59 E7 89 CF 7C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ignatures Attached:               Your Trust of This Person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Johannes Kepler                              ultima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Nathaniel David Jones                        margina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���������������������</w:t>
      </w:r>
      <w:r>
        <w:rPr/>
        <w:t>Ŀ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personal trust of R.�Create a New Message? Y�nal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GP has determined the va�������������������������to be: complet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eckmarking the two recipients and pressing F3 to compose a PG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message to them, a dialog box will pop up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MS asking, "Create a New Message?"  If you want to compos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scratch then answer "Y" by pressing the 'y' key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composed or wish to continue editing a message, answer "N"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'n' key) and a directory dialog box will pop up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Just find the file you were working on and press ENT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with your mouse).  If you change your mind during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you can always press the Escape key to return to the K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'yes' and wish to create a new file, PGPShell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me it.  Any legal DOS filename is acceptable.  See 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urther on for details about using the PGPShel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Add a Ne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key to your public key ring, press the F4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dialogue box will pop up and wait for you to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key file.  If you change your mind, just pres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you will return to the K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so we've gone over the Key Management Screen pretty thorough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till may not make much sense to you if you're not very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P.  That's okay, once you get a few keys on your key ring (m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t should be included with PGPShell as KEPLER.ASC),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ng of it.  Practice using PGPShell by going into the Key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pressing "F4".  Choose my key and add it to your key ring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it (or press ENTER) to view the stats.  Unless you've met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though, don't sign it!  How do you know I am who I say I am?  Mo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 later though when I get into PGP's "web of tru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AND THE "WEB OF TRU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eeping with the informality of this documentation, I'll digres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anecdote.  Recently I attended a UNIX users conference in B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Philip Zimmermann (the author of PGP) gave a lecture on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nd PGP in general.  Throughout most of the meeting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ly answered questions concerning specific calculations of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and the potential for brute force attacks on one's secre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he said something to the effect of, "Encryption is fin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ather talk about something more important; the politics of PG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said!  Encryption is for the cryptologists; privacy is our g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raction of us know much about the mathematics of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phers.  Fortunately, PGP was not made for the cryptologists. 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for you and I, people who desire a level of privacy in our l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raditional e-mail doesn't have.  So let's talk about the poli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GP and specifically the "web of tru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all the source code in PGP is dedicated to key authent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level, and certification tracking.  Good key manag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f you are to succeed in knowing who's who on your key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with your own keys.  PGP recognizes your persona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blic keys as "ultimate" for purposes of trust.  That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sted "ultimately" to act as an introducer to others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a copy of their key.  In PGP-talk, an "introducer"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is with PGP public keys, what a notary public is with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.  Picture a world where everyone is a notary public; stam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thers documents with their own official seals, verifying the valid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ocuments based upon the trustworthiness of the person who stamped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the world of PGP, only instead of notary public seals, we have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 And everyone who uses PGP has the capability of acting in the ro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roducer.  Zimmermann describes this as a "guerilla-style" mod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rather than the more formalized "hierarchical"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automatically ranks your own keys as "ultimate" and uses that a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ermination of the trust and validity of every other ke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ring.  PGP weighs the validity of keys based upon your trust of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erson directly, or indirectly if you have indicated a trust in a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"Jane" personally (she's your girlfriend as a matter of fac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her very well so you have signed her key and indicated your tr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as "complete."  (The highest trust you can place in someon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).  PGPShell displays Jane's ke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'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s Attached:         Your Trust of This Per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_Name_Here                      ult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rust of Jane is: 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 has determined the validity as:  complete.  &lt;--- PGP's d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PGP has automatically weighed its own de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of Jane based upon your indication of trust in her.  PG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this stuff out of a hat, there are parameters that you set in PG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TXT file for telling PGP how much to trust someone.  Here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 of my CONFIG.TXT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ber of completely trusted signatures needed to make a key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s_Needed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ber of marginally trusted signatures needed to make a key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als_Needed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nfigured PGP to validate someone's key if one sig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rusted.  If a signator is only marginally trust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ree such signatures to validat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so let's go back to good ol' Jane, your girlfriend.  The 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e" gives you his public key.  You don't know Joe very well, but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nd she says he's a real swell guy.  So you put Joe on your key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a peek at it in PGP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'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s Attached:         Your Trust of This Per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ne  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rust of Joe is: 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 has determined the validity as: 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ha," you say to yourself, Jane has signed Joe's key.  Notic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Shell displays your trust of the signator (Jane) and then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displays your trust of Joe as "unknown" becau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t the trust parameter and only just put the key on your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the CONFIG.TXT validity parameters are set as "On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key valid" so PGP determines the validity to be "complete."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is meant by a "web of trust", you trust Jane, Jane trusts Jo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PGP trusts J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trusts 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 trusts C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trust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comes over to your apartment later that day and you find hi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 and real friendly guy.  He loans you 5 bucks as a matter of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a swell guy," you think.  Still, it's too early to make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your trust in Joe so you stay with PGP's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days later, something weird happens.  You come home from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letter sitting on your keyboard that says something to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, "Dear Computer Nerd, I have left you for Joe.  Goodbye, Jane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ll show her!" you say to yourself.  After firing up your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PGPShell, you highlight Jane's key and change your trust of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complete" to "no" trus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have changed your trust in your now ex-girlfriend, i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ripple effect" throughout all of your other keys on your key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still haven't made a trust determination for Jo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PGP determine it for you until you got to know him better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Joe's key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's Key After the Brea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s Attached:         Your Trust of This Per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ne                              untr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rust of Joe is: 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 has determined the validity as:  undefined.  &lt;----- 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PGP is nice enough to not condemn Joe right along with J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rely lists its determination of Joe as "undefined"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trusted" like Jane.  It leaves it up to you to gauge Joe's trustwor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ss from now on based upon events as they un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behind the web of trust model that PGP uses, is tha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and weighed based upon your trust of all of the peop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blic key.  The "domino effect" could downgrade other "tentac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ide joke...) attached to a key that you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if you upgrade your trust in someone, it could affec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with signatures attached to this one and make their key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take the editing of trust parameters very seriously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ffect not just other keys on your key ring, but the keys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s key rings as well (if you trade keys).  Perhaps "erring on the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aution," isn't a bad idea when it comes to the management of the key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ring.  Don't be afraid to make changes to your keys ei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ing is to be very honest and make a good judgment call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what other people will think--PGP keeps your trus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(on your secret key) and no one else will know abou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ENCRYPTION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eople have grown up on Windows' smart drive and DOS Shells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otten what oldish things like RAM drives are all about.  In iss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privacy however, a RAM drive is an extra safety net to i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cret key is not compromised in any way.  Here's how to set o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is line in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DOS\RAMDRIVE.SYS 1024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386 or better computer, you could type "DEVICEhigh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ICE to load the RAMDRIVE.SYS driver into high memory, but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6K so its not crucial.  The 1024 block of memory (1 meg) is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RAM drive, and the switch "e" (/e) means you wish to use "extend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for your virtual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 for these changes to take effect.  Your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the next letter after your physical hard drive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ingle hard drive "C:" like most people, the RAM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"D".  Type "cd d:" at the DOS prompt and you are in you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creating and using a RAM drive for PGP is that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"D" is not physical, but located only in memory.  That w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ut down your computer, PGP disappears with it, and any t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cret key as well.  Advanced PGP users keep the critical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CONFIG.TXT, PGP.EXE, PUBRING.PGP, SECRING.PGP, etc.)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rry around with them and only use PGP in their virtu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 When you want to enter a PGP session, just put the floppy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"copy a:*.* d:" and your PGP files will be in the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and still keep a copy of PGPShell in a C:\PGPSHELL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PGP.  Before starting a PGP session, just type "set pgppath=d: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prompt, (or insert this command in your AUTOEXEC.BAT file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P often) to tell DOS that you've put PGP in a RAM drive.  PGPShel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the DOS environment and see that PGP is located in the D: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ork on everything in t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loading PGPShell into your RAM drive; PGPShell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 and contains nothing that would compromise your secret key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copy the contents of the RAM drive back onto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iting PGPShell, especially if you've added to, delete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your keys.  Once you shut off your computer anything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M memory will be gone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ose old dusty DOS manuals for more information o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RAM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safer and more convenient than the RAM drive, is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Mike Ingle's "Secure Drive" program (currently 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are needle in the software haystack allowing you to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ion of your hard drive and physically encrypt 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echnology that PGP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cure Drive, slice off a good chunk of real estat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rive (at least 5 megs) using DOS' FDISK comman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partition.  (Follow the directions in your DOS man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)  Then, put your PGP files, including your key pai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drive.  Your PGP files are encrypted and safely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ike's documentation carefully when you use Secure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thing to remember is that you should tur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(or do some kind of cold boot) so that your pass phra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.  There's no way to mess with the TSR that man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Drive partition (in an attempt to gather your pass phras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erform a cold boot on your machine after using the Secur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Secure Drive as: SECDRV10.ZIP from numerous s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only (not for export as of this writing) on the Hierogly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 Machine BBS in the Free Files section.  The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03.443.2457 (N81 V.32b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dden directory is the oldest trick in the book (and many a b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ystem admins trying to clean up directory trees).  Although fa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lproof, the hidden directory will slow down nosy co-workers who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nooping on your computer while you're at lun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ay you're not paranoid enough to warrant the use of a RAM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still don't want anyone knowing you use PGP.  Here's the n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into a mundane directory tree like \DOS or \WINDOWS\SYSTEM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ne ever looks and create a subdir called something harmles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YS" or "BIN".  Copy all of your PGP stuff into tha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et's say C:\DOS\BIN for example.)  Then get back out to C:\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:  "ATTRIB +H BIN" from the DOS prompt.  Using the DOS "Attribu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you've hidden (+H) the BIN subdirectory from view.  It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but someone would have to know what they were doing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want to see it type "ATTRIB BIN" from the DOS prom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use PGP, just type "set pgppath=c:\dos\bin" at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and you're set.  Here's a good batch file to use (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ide as well) that can be located anywhere along the DOS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pgppath=c:\do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pgp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gp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batch file something dumb like "READ_DIR.BAT" or hid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TRIB like this:  ATTRIB +H READ_DIR.BAT so that the pg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not compromised easily.  Whenever you want to use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READ_DIR and everything will loa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100%, as I stated before, but its good enough to foo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since they won't mess around with something that they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know is there.  If people or police are specifically loo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P or encrypted messages on your system, then you're screwed anyway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law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noid Encry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courtesy of the handful of paranoid people that warn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reful because, as a result of PGPShell "they" will be out to get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theless, there may be occasions when the enemy is very real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afford to have your encrypted messages cracked by those naugh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A Cray computers.  One way in which a computer is able to cra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s by applying a consistent mathematical algorithm (a brute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) against your message until a pattern emerges that spells out w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NDSEED.BIN 24-byte file (Random Seed Binary) is where PGP draw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from when it comes time to encrypt your message.  A computer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le to generate truly random acts on its own, thats why PGP nee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key-type at random when you first created your person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 can't find a RANDSEED.BIN file, it will create a se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n the fly" and ask you to bang away on your keyboard jus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ing.  By inserting a line at the end of the above READ_DIR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like this:  "del c:\dos\bin\randseed.bin", you'll create a new s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ach time you use PGP.  This will blow any pattern that could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 over time (during which the attacker is amassing your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nd studying each of them for patterns).  PGP's own RANDSEED.B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oes a good job of providing enough material for encrypti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till a "safety net" of sorts for the truly paran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Shell should be easy to use.  If it isn't, then I failed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want to use encryption but face a "mental block"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P because of its intimidating UNIX command-line interface.  My ho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ore people who want to get into encryption, will do so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iendlier PGPShell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cy shouldn't be the exception, it should be the norm; and it sh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hassle or only for the UNIX gur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or comments, please feel free to e-mail m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t &lt;still@rintintin.colorado.edu&gt; or at the Voodoo Mach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a BBSer.  If you e-mail me, please don't encrypt it (I k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ast I said "send me an encrypted e-mail for practice")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as *everybody* did just that.  I was swamped with ASCII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decrypt it all before knowing what was said.  Just jot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-fashion, and I can reply to you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cluded in this file is KEPLER.ASC which is my public key.  Pract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 if you're new to encryption.  Try adding it to your key 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it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(purchasing) PGPShell allows you to use the produ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l period.  Registered PGPShell users get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Shell on disk along with their own serial number, and prior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mailing me for User Support (still@rintintin.colorado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my BBS at +1 303 443 2457 (V.32bis N81).  I can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 to unregistered users, but I will do my best. 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Shell with your VISA or MasterCard, call 1-800-333-HEAR (43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this is an orders-only line and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akes your order will not be able to answer questions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PGPShell 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-percent of all revenues from PGPShell will be don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 Zimmermann Legal Defense Fund in Boulder, Colorado,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PGP in his long, expensive criminal investig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Customs Bureau.  I will personally send a let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fund's attorney, Phil Dubois (and forward a carb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Philip Zimmermann) and sign the names of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the letter indicating the amount of the collective do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the donation in the form of a bank-certified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donation will be posted prominently on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oglyphic Voodoo Machine BBS and the Cypherpunks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Shell registration costs $20 in U.S. funds, (includes shipping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copy of PGPShell on disk.  A commercial site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government or company entities for a one-time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9 in U.S. funds, and has no workstation restrictions.  A 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 is available at an additional cost of $5 per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hipping charges.  An evaluation disk with the current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GPShell on it is also available for a $5 fee (again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). This is to be used to try out PGPShell, and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(the right to use PGPShell after the 30-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). The fee covers the cost of the diskette and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char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registration to: James Still, P.O. Box 1583, Boulder, CO  80306-15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ay be in the form of check or money order that I can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.S. bank.  I will also accept corporate or academic purchas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te license fee only and not the single-user license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ust be able to deposit the check into my bank account or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notice that PGPShell runs an output routine to gathe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public key rings.  My key ring is very large and this tak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; isn't there some other way to do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he answer is yes and no.  (or maybe not really...)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ing with various ways of collecting PGP data, the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nce" way was the best, proving to be as seamless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as possible.  This keeps the "parent-child" process that PG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GPShell share to a minimum, by only using PGP when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eed.  Also, PGPShell can't directly modify your PGP key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are themselves PGP-encrypted and in binary format, prev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side "tampering" from programs like PGPShell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ow computer, or grow impatient at this output routine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hose keys that you don't need or use often, into a "reposito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(perhaps in a subdirectory named KEYS off of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PGPSHELL directory) and only add them on later if you need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keep your key ring smaller and a lot easier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happened to the old PGPSHELL.CFG file from previous vers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 still need it for version 3.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No.  PGPShell completely does away with the need for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by internalizing everything that it needs.  For instance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t you had to use an external text editor, but beginning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, a text editor is built-in for your convenienc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pgrading from version 2.2, feel free to delete the old PGP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y isn't there a Windows version of PGPSh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PGPShell can be run from Windows already if you create a PI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low graphics, foreground use, etc.  Usually this question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more from a compatibility or aesthetics standpoint ("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a cool looking icon....")  Sever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A good many people in places like the former Soviet U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remember the pre-Perestroika days and wish to use PG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ill don't have access to 386+ computers, let alo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graphical operating systems like here in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Having said that, my time is limited because I'm in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multiple ports (and the subsequent support for each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operating systems is not realistic; I hav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 decided that, given the purpose and reason for PGP (Ph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on of grass-roots based communication, et. al.)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512K RAM, DOS-based XT's (and monochrome monitor fol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bove was the be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manual are sold "AS IS" and without warranti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merchantability or any other warranties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Because of the various hardware and softwar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ich this program may be put, no warranty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of using the program.  Any liability of the se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exclusively to 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Still disclaims all warranties,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the warranties of use and/or fitness of PGPSh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rpose.  James Still assumes no liabilities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r misuse of PGPShell.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ing this d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ood Privacy (PGP) is copyrighted by Philip Zimmermann.  Thanks Ph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olid public key encrypton tools and secure communications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 normal fol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nks to Katherine, my wife, for being a extraordinari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and putting up with my weird, conspiratorial diatribes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t those "posh" mountain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Shell is Copyright (c) 1992-1994 by James Sti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EOF 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