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PI.EXE is free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PI.EXE provides a menu driven interface for dos based offlin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s to  use pgp.  It saves having to remember the various pg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 options, and provides for selecting which keys to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a list of the keys on your keyrings.  MPI may be used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reader that supports an external editor, or spell 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stribution should include the following file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PI.EXE     - the program (obvious eh?)</w:t>
      </w:r>
    </w:p>
    <w:p>
      <w:pPr>
        <w:pStyle w:val="PreformattedText"/>
        <w:bidi w:val="0"/>
        <w:spacing w:before="0" w:after="0"/>
        <w:jc w:val="left"/>
        <w:rPr/>
      </w:pPr>
      <w:r>
        <w:rPr/>
        <w:t>MPI.DOC     - take a wild guess!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PI.SIG     - The pgp signature of MPI.EXE, made using keyid 0x9E670369</w:t>
      </w:r>
    </w:p>
    <w:p>
      <w:pPr>
        <w:pStyle w:val="PreformattedText"/>
        <w:bidi w:val="0"/>
        <w:spacing w:before="0" w:after="0"/>
        <w:jc w:val="left"/>
        <w:rPr/>
      </w:pPr>
      <w:r>
        <w:rPr/>
        <w:t>HODGINS.ASC - My pgp public key, which when added to your keyring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w a valid signature from Peter Gutmann &lt;pgut1@cs.aukuni.ac.nz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ose key is included with the pgp distribu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add my key to your public keyring using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P HODGINS.A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signature from Peter is not present, or invalid, you may get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y public key from any of the public pgp key servers, or directly from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below for how to contact 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the signature on the exe 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 MPI.SI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tering MPI.EXE when prom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signature doesn't show as valid, contact me directly for a good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MPI.EXE to a directory o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're going to execute mpi in place of a spell checker, set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 to execute mpi.exe, passing the name of the message fil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(and only) parameter.  If you want to still be able to use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 checker, create a file called spellchk.bat, and put it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 mpi.exe.  When selected, the batch file will be exec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the name of the message file, as the first parameter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tch file name must be spellchk.bat, and must be locat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 mpi.exe, or the option will not be displayed on the mp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're going to use the option for an external editor,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that executes the external editor of your choice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pi, making sure that the parm passed to mpi is the messa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tions on the main menu are pretty self explanatory.  Help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various selection screens, by pressing the f1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vironment variable PGPPATH must be set, so mpi.exe can fi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rings.  MPI will look the the directories in your path,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pointed to by PGPPATH, for PG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message file does not exist, or is empty, only the op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a key, or append a file will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d like to thank John Schofield for writing ez-pgp, which I us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witched to windows 95.  When ez-pgp wouldn't work under 95, I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my own interface, and decided this would be a good pro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ch myself c.  As this is my first c program, the code is rather mess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'm not including it in this distribution.  I will send a cop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who'd like to check i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ourse I'd also like to thank Phil Zimmermann, and all of th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creating/distributing pg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CTING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can be reached via the internet at Dave.Hodgins@Westonia.co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address of Westonia is 1:250/636, and the rime address is 134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also usually read the fidonet public keys echo, the usenet news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security.pgp, and the cypherpunks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ards, Dave Hodgi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