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20168974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1784409694"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203471214"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72627330"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29621587"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144038398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