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2943221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6630936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3178776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6546327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11020818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6797610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