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6732053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3759591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2047146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86927323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6080265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019398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