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72696686"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743144846"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85302014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90865171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6504451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12472459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