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ing adventure information into the data 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first put this disk in your drive you will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d with the sac title screen followed by a message sa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left mouse butto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right mouse button f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reserve more memory for your adventure data s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from an auto folder thus saving an extra 32k.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ouse button will return you to GEM allowing you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and also loading the example game St b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left mouse button will enter the sac data 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This allows you to enter your locations, conn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nd so on, ready to be loaded into the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w be faced with a list of options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 by pressing the right letter to select it. "L"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ocations, "C" for connections, "K" to load data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. If you hear a boom sound when pressing a key that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s lock is on. Just press it and all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main menu and some options lead to sub menu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ets select the load data option by pressing "k"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will appear asking you to choose a adventur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has the extension ".ADV" and trying to load any other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file will cause the creator to crash. The ".ADV" fi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saved by the creator and we are going to examin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 brides. Click once on the ST_BRIDE folder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bride.adv" and click on return, The creator will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information and sound a bell when its 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s have a look at the locations in the game.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 option (l), this brings up the lo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list location option (l) and the creator will lis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cation descriptions along with their ID number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o pause the listing and Esc to ab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s add an extra location to the list, Select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ption and type the following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in your bathroom. There is a sink and toilet her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 basket in the corner. The door is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"RETURN" and the creator will print on screen,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as it will appear in the game. You have now ad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cation to St brides and you can view it by pressing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select the print location option (p), the creator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for a location number so type "1" followed by "RETUR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see the description for location one which is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droom. As you can see, this location has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eads north to the corridor location so lets also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our new location. Select the amend location option (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1" and press "RETURN" and type the following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in your bedroom. There is a cupboard and a b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door to the west and one to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insert location, press "RETURN" to ente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 in the list. List the locations and you will s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 one notes the extra connection. We can later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cation to our new one with the conne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locations the right way will take practise, a few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member are the items in the location, The bathroom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location 11 tells the player that there is a sink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ilet in it. As these items can't be picked up and move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mentioned in the location description but a w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ket could. Therefore you could tell the adventure tha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 trys to pick up the basket to tell him its too heav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other reason it can't be taken. If they try to take the s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toilet then the game tells them they can't get that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because they are fixed to the floor. Another problem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encounter is putting an item in your loca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f it could change later, look at this loc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in a room. An open door leads north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ocation would look a bit strange if the player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 the open door, told the door has now been clos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 still says its open. In this case you would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to say the following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in a room. A door leads north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now the player does'nt know if its open or closed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ly to other characters such as a dragon which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round and go to oth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by a cave. There is a large drag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venture could have moved the dragon elsewhere an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 tries to kill it then the game would tell him that th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ragon there even though the location says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've played a few adventures the writing of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come clearer and easier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pter 6 explains about writing adventures, it tells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each step of the way and also has a full plan out of 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 to write. All locations,objects and messages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for you to copy along with Command lines to ent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program, this is for subscri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"m" to go back to the main menu and select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), this is where we enter the direction data for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, in other words tell it which directions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location. You should now be faced with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r and if you select the list connections option (l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ee all the connections for each location, pressing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turn you to the connection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 connection option (p) is the same as the locati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enter your locations into the location defin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ion definer reserves the same number of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s location numbers, for example if you entered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s there will be four connections each containing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 directions. We shall now put connections in locations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with the amend location option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press "a" the creator will ask you for a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so enter "1" as we need to add the extr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iner now waits for you to choose a direction,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says Connections from location 1 and undernea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two rows of direction letters. The letter or let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 () are the choosen directions and the letter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selector for that direction. We need to tell the def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e need one direction to location 2 (the corridor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and one to location 11 (the bathr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"n" and the definer will print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h goes to loc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2"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"w" and the definer will prin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st goes to loc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11"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"q" to go back to the connections menu and press "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ed by "1" and press return. As you can see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location one to locations two and el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Esc to abort, then press "a" followed by "11"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. We need a connection from the location eleven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hroom to the bedroom (locatio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"e", type "1" then press return followed by "q"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connected location eleven to location one so when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s "go east" or "e" at location eleven he will go stra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ne, the be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s 5 &amp; 6 explains all you need to know abou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s take a look at objects, go back to the main menu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s option which will bring you to the objec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"l" to list the object descriptions along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number and present location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1 is a teachers g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bject word is g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 appears at loca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t brides there are four objects, each at their own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Object 1 is at a normal location, in other word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in a certain location waiting for the player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ing at the listing we see the other objects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, these are known as specia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n: the object is worn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d: the object is carri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reated: the object does'nt exist in the gam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now insert an object of our own, from the objec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"i" and the message Object 5 is..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definer now waits for you to type in your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, this should be a short description of i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a front door key should be typed in as "a key"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he key", as I said before, anything in quotes ""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r press the letters or numbers in between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return and you will be asked for the objects word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one word that names your object. For example the fron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ould be typed in as "key" without a full stop, this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player types "get key" the key would go to the c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and tell the player he ha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bove example, define a book as an object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5 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an old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for this object is...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return and any key to go back to the object menu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g we need to do is put the book in the bedroom locatio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"o" and you are asked for an object number so type "5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now asked which location this object appears in s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ppears in location one (the bedroom), type "1" then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 to type everything in lower case letters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s otherwise the editor won't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 locations decide where your object starts and en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nture, this can be in either one of the games location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location, the object we've just defined will now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location one when you play the adventure and remai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either the player picks it up or you decide to 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where at a certain stag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usual you can amend your objects description using the a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 option and you can also change the objects loc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with the object loc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objects can be put in one of the special location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if your main character is a barbarian you could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ord and put it in as a carried object so when the game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 will be carrying it. If your adventure is based on a spac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irst location is inside his rocket then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an airpack for him to wear on his back in which c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defined as a wor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T CREATED option is for objects that are hidd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 waiting to be discovered. Such an object could be a wal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bodys pocket and if the player examined the pocke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allet would be moved from the not created loc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location the playe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s change the location of the first object, the teachers g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urrently appears at location eight so we a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t it in the carried location. Choose the special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(s) from the object menu, as before you are ask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 number so type "1" and press return and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special locations that you can choose for you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"w" for the object to be 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"c" for the object to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"n" for the object to be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e extra option "k", this is in case you suddenly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don't want a special location for your object but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ind that this option will cancel the last chosen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object if there was one and you'll have to d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the objects and you will see how object on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and the book object has been included. As with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ess "space" to pause the listing and "Esc"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"m" from the object menu to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adventures allow you to examine objects, charac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e present location so I've included an EXAM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xamine option from the main menu (e) which will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examine menu and select the list examine messag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sts the examine messages for the objects in St br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y are just longer descriptions for eac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kinds of examine options which are NORM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AL. The normal messages just describe the object for,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ing a picture could print the messa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cture is old and faded, and very d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 examine options apply to characters and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location as well. For exampl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lf looks very un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eplace is made from limestone b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veal examine option is as it says, A certain objec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al another object. Theres an adventure called THE PAW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this option. In the castle grounds there is a mat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moved or taken it reveals a key, an object that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at first then created when the mat object was mo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n the castle ground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 as objects, locations can be either normal or rev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s well. For exampl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eplace is made from limestone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ide the fireplace is a caul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hind the fireplace is a secret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an examine object option is easy, so press "i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 Examine message for object 5 will appear. Just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escribing the book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amine location option has also been used in St br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o examine the window in location 3, select "u"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ing of the locations examined in St b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s use this option to allow the player to examine the toi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cation 9 which is the location defined earlier,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"l" and you are asked for a location so type "9"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. The message Examine message for location 1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 the follow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uk!!! it has not been flush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return and the message Examine what??? appears s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ilet" (no full stops) 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when the player types "examine toilet" at location 9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message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other options in the main menu. One is the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which will put a folder on your disk, just press "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a name for it and click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adventures have graphics, These are pictures that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location so one half of the screen is the locatio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other half is the location description. Sac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hese graphics to your games quit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pictures option (p) from the main menu an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or will appear. This looks for a picture with the ".mb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sion. In other words a packed neo or degas picture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STOS compact accessory. Click on the fil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nd click on return. The packed picture will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itself on screen for a few seconds. You are then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ame the saved file. This can be any name you want 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but don't add any extension. For 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st.mbk (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st (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reate one of this pictures load up your art program and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FRAME.PI1 into it which is one this disk. This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just a large square. You can change the palette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r picture must be drawn inside the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have finished it save it on a different disk, pac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STOS compacter and just load it into sac with the "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. Another thing you are asked is what location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appear at. Just type in the location number and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subscribed your copy of sac, then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d two extra games, one of which ha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at remains now is to test the game to see how it look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, so select the save data option (s), type in "test.adv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return. On this disk is a file called test.pr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be on the same disk as the .adv file. Sac will sound a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data is saved. All you have to do then is exit to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reloading sac, click on the right mouse button and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EST.PRG. This will load your data file whic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test.adv and saved on the root directory of the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.. not in any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loaded you can play your adventure in the norm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the objects are in their right locat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see that our new defined object the book appea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ne as we entered it and any pictures will loa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istakes can be reloaded into sac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s it for this chapter. In the next one (chapter 4) w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arning about adding extr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