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174821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1731981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3305220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8291233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229683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4929703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