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2VORT(1)             USER COMMANDS               TARG2VO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vort - convert a targa file to V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vort [ -s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vort reads the targa file file1 and  outputs  the  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ile2 with the 5 bit targa RGB values shifted up b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s is specified the colour shift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vortinfo(1), median(1), vort2ps(1), gamma(1), gr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(1), vortfile(5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June 3,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