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MCUT(1)               USER COMMANDS                 MULMC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 - perform median cut on data in  one  or  more  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 [ -c size ] [ -f ] file1 file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 applys median cut to the RGB images stored in 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... to generate the colormapped pixel files with a 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. The resulting files will all have the same color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uitable for display with the movie (1)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s that are generated have, by default, 256 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y  be  modified  with the -c option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ata is quantized by mapping each pixel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values  in  the colormap.  If the -f option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, Floyd-Steinberg dithering is done before 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vortinfo(1),  targ2vort(1),  vort2ps(1),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(1), gamma(1), greyscale(1), vortfile(3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or Image Quantization for Frame  Buffer  Display",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bert, SIGGRAPH proceedings, 1982, pp. 297-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Feb 19, 1990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