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XpressFax faxoutbound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outbound module is used to view and control all outbound fax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axes may be selected from the displayed tabl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middle mouse buttons on the desired fax entry.    Once a fa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following operations may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     - Runs 'faxedit' on the currently selecte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Log     - Displays the logfile for the selected faxe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em  - Deletes item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Item    - Marks item as "Held" in the queue (won't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ue Item - Requeues item to be transmit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ol Item - Not a function in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odule- Runs 'faxdevice' on the modem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