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ZZL DOC - introduction to Psizzl macros for T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TeX macro package PSIZZ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 in conjunction with Tex82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TeX input file of filetype `T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(CMS) command `TEX &amp;PSIZZL &lt;filename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a file called MYPSIZZL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your customized Psizzl macro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version of this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`PSIZZL ARCHLIST' contains a listing of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z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`PSIZZL COMMANDS' gives a listing of the user commands in Psizz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iscuss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templates) for various types of jobs, such as letters,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reports, theses, chapters, lists, figures, tables,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the files `* TEMPL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edited directly into Psizz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le `PSIZZL TEMPLATE', which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your file with the appropriate command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MS systems, there are two REXX exec files which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a dialog with the user to build Psizzl letter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file called `PSIZBILD' which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ZL FM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describing these macros, ``Psizzl Macros'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AC-REPORT-268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Ogawa, CLA B226, Bin 96, SLAC, Stanford, CA 94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854-3300 X26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d `OGAWA' at `SLACVM' on net `BIT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Psizzl will have this pap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suggestions for improv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Ogaw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