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75629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67040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45219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43900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