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3778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55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124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8698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