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SIMULA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eset' command will reset the simulation state to it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nd invoke each enabled element with the 'RESET' 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them to place themselves back to the initial condicti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_element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'reset' command gives no control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in which the elements are 'RESET'. This is generally not a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initial state of one element does not depend on the initial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other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such a dependency then the order in which elements are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 and the more specific reset commands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imulator does not check for such dependencies. It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o determine whether reset order is important. Individual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ocument the conditions under which these dependencies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which computes the Nernst equilibrium potential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ic concentrations. The initial potential therefore relies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ic concentrations. Thus the elements which compute the 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 must be reset before the elements which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-dependent equilibrium potent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