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KASK, Version 1.2 (Jan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ELLKASK (KASKADE)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LLKASK (KASKADE) 1.1 is described in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R. Roitz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KADE User's Manual. Technica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B Technical Reports TR-89-4, Berlin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. Roitz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KADE Programmer's Manual. Technica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B Technical Reports TR-89-5, Berlin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ar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rad-Zuse-Zentrum Berlin (Z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lbronner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   0049+30+89604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roitzsch@sc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dmann@sc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ar future it will be possible to get these reports as TeX-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. If you are interested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xplain the most important changes from version 1.0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mentioned in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LKASK solves elliptic problems with general boundary con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(x,y)*nx + p2(x,y)*ny + sigma(x,y)*u(x,y) = xi(x,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1 and p2 : coefficients of the elliptic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(x,y)    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, xi : some functions defined o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, ny    : the derivatives of the normal vect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[1], sect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finition of a new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 the informations on the problem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d variable (actProblem), but we changed the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p1, p2, q  and g, which define the elliptic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onger evaluated by different calls to the file problem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hapter 3 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re is one function ( actProblem-&gt;F is a point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) with four output values  available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Problem-&gt;fV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als[0] :  p1(x,y)        fVals[1] :  p2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als[2] :  q(x,y)         fVals[3] :  g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ichlet conditions on the boundary are computed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actProblem-&gt;DirichF is a pointer to this function 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values available as array actProblem-&gt;dirV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Vals[0] : u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uchy conditions on the boundary are computed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actProblem-&gt;CauchyF is a pointer to this function )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vailable as array actProblem-&gt;cauV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Vals[0] : sigma(x,y)    cauVals[1] : xi(x,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ragrap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ue solution is known, the user may specify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( actProblem-&gt;Sol is a pointer to this function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utput values available as  array  actProblem-&gt;solV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als[0] : u(x,y)    solVals[1] : du/d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als[2] : du/dy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/dx and du/dy are the partial derivatives of the true solutio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are used to calculate some error inform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maximum error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also used in the new command "quadratic", see paragraph 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nput of the functions F, DirichF, CauchyF or So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 parameter "class", which may be used to specify some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, see paragrap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parameters pXConst, pYConst, qConst, g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ValueConst we implemented a new dynamic parameter management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[1], section 1.1 and 2.4.3 and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ynamic paramet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ay define a list (number, names and types)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his problem's description file problem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the parameters can be initialized in an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dified by the new command "setpa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command "infpar" informs on curren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s example the user problem 1 in the file probl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lassification of geometric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low a new parameter of type int in the geometrical inpu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ives a classification of geometry and can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his file *.geo as part of the discription of each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or triangle. It has to be written after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(D, N, 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called "class" and is treated as speci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oint, edge or triangle. If an edge or triangle is r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its sons inherits the class proper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 parameter may be used in the functions F, DirichF, Cauch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l, where it is the class of the point with the coordinates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identical with the class of the edge or triangl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is l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for the class parame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command "statistics" informs about the cpu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in some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Quadratic finite eleme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mand "quadratic" computes the quadratic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solution of the elliptic equation 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tic and linear solution in the energy norm.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is given, the error in energy norm of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is computed 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graphic for showing grids and solutions on the gri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rro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second error estimator using the refinement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elp of the new command "estimator" the user may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anvalue:    the hierarchical bases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pol:     the new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:         no estimator, e.g. uniform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ay select a preconditioner for the cg method b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"precond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ly:    Deuflhard, Leinen, Yseren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px:    Bramble, Pasciak, Xu, MATH. COMP.,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:   no p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et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ELLKASK should use the file problem.c to spec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n the files stdproblem.c and tomproblem.c w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examples in order to demonstrate the usage of ELLK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mproblem.c we specified the problem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.F. Mitchell: A Comparision of Adaptive Refinement Techniq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tic Problems. ACM Trans. Math. Soft. 15, p. 326-347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dproblem.c there are the examples studied i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Deuflhard, P. Leinen, H. Yserentant: Concept of an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archical Finite Element Code. IMPACT of Computing in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gineering, I, 3-35,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lect one of these examples by the command "t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ameters: toms1a, toms1b, toms2,...) or "stdproblem" (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, region, ...). We offer complete command files (*.ksk)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roblems, for instance toms1a.ksk for example toms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Brea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 parameter globalerror is no longer a thresh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global error. Now we divide the estimated glob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energy norm of the approximate solution before compa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value of globalerror. The program stops if th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smaller than global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