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on this pane are for changing the colors of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.  Available for color chang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xes and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display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action button labeled with the item you would like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widget will come up automatically.  Select the color you would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indicated will automatically change in color, an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ill appear in the box to the right.  If xprism2 is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, the Colors pan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 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lors will only be displayable if your monito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lanes (allows 256 colors).  While 4 plane (16 colors) monito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t of these col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dget that is displayed will still list all 24 color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olors are still available for use, the color chose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vailable. Of course, those on monochrome worksta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with blank and white.  Even on an 8-plane machin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"open to interpre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ame of the color selected and the actual color displayed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incide exactly, depending on machine architecture,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.txt file,  and the brightness or dimness of your cons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