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FREQUENCY DOMA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operate on images which are in the 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ow-Pass Filt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low-pass filtering on an image in the 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igh-Pass Filt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high-pass filtering on an image in the 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nd-Pass Filt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and-pass filtering on an image in the 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nd-Reject Filt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and-reject filtering on an image in the 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se Filt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mage restoration by inverse filtering in the 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iener Restor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mage restoration by Wiener (least-squares)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pace-varying Restor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mage restoration of space-varying point spre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ndlimited extrapol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andlimited extrapolation or adaptive apod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