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"OTHER PROGRAMS &amp; EXAMPLE XVROUTINES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&amp; EXAMPLE XVROUTINES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cover other Khoros application program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pter of their own,  as well as two short xvroutin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as examples of Khoros applications that use the \fIxvforms, xvut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vgraphics,\fP and \fIxvdisplay\f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