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prism3 file can be output as a VIFF file, which is the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KHOROS.  It is comprised of a header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about the image file, followed b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VIFF file may be broken down into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LICIT file.  An IMPLICIT file contains Z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formation (ie. X and Y axis) impl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. An EXPLICIT file contains the dat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location information. 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ICIT and EXPLICIT files is provided by accessing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Input File" pane of the "Plot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ays to output a plot in xpris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plici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Khoros Image File from the information describing a (single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plici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Khoros Image File from the information describing a (single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Khoros VIFF fil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data values are saved in a Khoros VIFF fi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creen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xprism workspace image may be saved as a Khor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a plot in any form, that plot must have been previously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using the "Input" pane of the "Plot" subform, and mus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hen you select the output option. If there is more than on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graphics workspace, you will be prompted to indicate which plo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.  If there is only one plot in the window, it is assum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lot you wa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