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MAGE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ewimage\fP is an interactive imagery/elevation display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application that combines capabilities of the \fBxprism3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ackage and the \fBeditimage\fP display package.  The main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ewimage\fP is to take a Khoros VIFF file and use its imag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imagery\fP.  This data provides the "picture" tha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ped over the \fIelevation\fP data that is provided via another Khoros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very important that the VIFF file used for the image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used for the elevation data be of the \fIsame size\fP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have the same number of rows and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accepts any Khoros VIFF file as its imagery input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data type of the input image when necessary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can utilize a maximum of 256 colors.  Any image that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 number of colors is converted to fit into the availab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 with the \fBvgamut\fP program.  Note that this con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 the image to the total number of colors that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on the workstation being used.  For the elevation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will accept Khoros VIFF files of type Byte, Short,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and Double.  Note that the same VIFF file may be used a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y data and the elevation data;  in this case, only the -i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provides all of the same plot types for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 data that \fBxprism3\fP does: 3D, Scatter, Impulse, Wire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, Horizon, Surface, 3D Contour, 2D Contour, and Color Mesh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levation data is displayed as Color Mesh or Surface, the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used to fill in the plot rather than the color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xprism3\fP.  If the display of colors is desired instead, the "Use Imag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"Attributes" subform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iewimage\fP provides three of the same display utiliti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fBeditimage\fP;  all of these work with respect to the RGB, CMY, HS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S, UVW, XYZ, YIQ, and GREY color spaces.  In order to fully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mparted by the display utilities of \fBviewimage\fP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 you to have an understanding of the operation of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paces, as well as a feeling for how each of the available color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others.  For this reason, a brief explanation of e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nder "Colorspaces"; however, a full understanding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the study of appropriate texts, and by university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 the field of image processing.  \fBViewimage\fP was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 that the user has the knowledge necessary to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visual results generated and to recognize when thos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alid.  Invalid results can be generated when the colorspace of the ima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tch the colorspace of the display;  however, \fBviewimag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philosophy that it is better to allow the uneducated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incorrect results than to limit the experimenting researc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EW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can be executed from within \fBcantata\fP,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When using the command line interface, the imag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 input VIFF image may be specified at the time of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may be specified once the \fBviewimage\fP program is alread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the imagery data directly from the command line, use the -i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; to input the elevation data directly from the command lin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option flag (see "Options" for additional command line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start \fBviewimage\fP with no initial image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put/Output" pane, which is available from the "Image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, to input the desired data.  The minimum syntax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\fBviewimage\fP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iew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\fBviewimage\fP master form with your window manager (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y use automatic placement).  The \fBviewimage\fP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the same layout as that of \fBeditimage\fP; it has a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beneath it, in which the elevation data provided as in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plotted as a three dimensional wireframe;  elevation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iewed as a 3D plot, a scatter plot, an impulse plot,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, a horizon plot, a 3D contour plot, or a 2D contour plot. 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ry data draped over the elevation data, you must use the "Attribu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f the "VIEW UTILITIES" pull-down menu to change the plot typ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plot or a color mesh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viewimage\fP master form has two pulldown menus, on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PLAY UTILITIES", and the other labeled "VIEW UTILITI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PLAY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"DISPLAY UTILITIES", you can access the LUT, Pseudo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/Threshold subforms, from which one can take advantag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tilities that are identical to those offered by \fBeditimag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DISPLAY UTILITIES" pulldown menu, one can also change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that is displayed (for multiband images).  The "HELP" selec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 provides access to online help which gives a much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EW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ulldown menu, labeled "VIEW UTILITIES",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File, Perspective, Colormap Conversion, and Attribute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"HELP" selection on the "VIEW UTILITIES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offer more extensive online help for each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Glyph" button that appears on the upper lef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Bviewimage\fP master form will cause the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played subforms to be compacted into a small box labeled "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user to reduce clutte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ed \fBviewimage\fP program can be recovered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ide the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