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Editimage "Display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"Display Utilities" pull-down menu, five of Editimage's sub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ccessed, as well as two immediate actions.  The subforms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, printing pixel values, psuedocoloring an image, using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to change the colormap of an image, and threshold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actions buttons found on the "Display Utilities"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change the band that is currently displayed, to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to the currently displayed image, and to save those overlay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Zooming In 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ubform, \fIZoom\fP, allows you to zoom in on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int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ubform, \fIPrint Pixels\fP, prints pixel values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teractive 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subform, \fIInteractive LUT\fP, brings up the subform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se the interactive look up table to change the colorma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suedo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subform, \fIPseudoColor\fP, lets you interactively pseudocol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ixel Windowing / Pixel Thres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subform, \fIWindow/Threshold\fP, allows you to threshold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HANGE BANDS\fP option of the "Display Utilities" pull-down 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\fIimmediately\fP change the band that is currently display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\fICHANGE BAND\fP option, a list widget will pop up,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 that are currently available in the VFF file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band from the list widget will cause \fBeditimage\fP to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urrently displayed band with the new band.  NOTE: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VALID WITH MULTI-BAND IMAGES!  Also note that the default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editimage\fP is to display the 0th (first) band of the VFF data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IFF data has only one image, that is considered the 0th b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IM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OVERLAY IMAGE(S)\fP option of the "Display Utilities"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overlay another image on top of the currently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be overlaid should be of data type bit.  If the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id is not of type bit, it will be internally converted to type 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ompting or warning, before it is overlaid. 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will not affect the original file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mage is overlaid, the overlay image is used as an overlay mas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lay mask is used to indicate which part of the overlay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onto the currently displayed image.  All pixels of the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that have a value of 1 cause the corresponding pixels of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transferred onto the currently displayed image.  All pix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ask that have a value of 0 indicate that pixel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mage at those locations will appear norm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to be overlaid may be specified in two ways.  I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 has more than one band, clicking on OVERLAY IMAG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ist widget to come up, from which you may choose which b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verlay image.  If the currently displayed image has only one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put a new file to be used as an overlay using the \fIInput/Outpu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, accessible via the "Image Utilities"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OVERLA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verlays have been put onto the image using the OVERLAY IMAGE(S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above) or using the OVERLAY selection of the  \fIInput/Output\fP sub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via the "Image Utilities" pulldown menu, this button allow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ually make the overlays part of the image.  Note that this WILL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input image file that is currently displayed;  rather, it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a new image, with overlays combined, may be written ou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Input/Output\fP subform. Note that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overlays is output \fIwithout using the COMBINE OVERLAY(S) button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s will be not be written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pace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ing, pixel print, interactive look up table, pseudocolo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ing operations offered by \fBeditimage\fP each work with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It is very important that the user fully understand these color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relationship between each of the colormodels, befor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of \fBeditimage\fP can be intelligently used. 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 models that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 (Cyan, Magenta,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 (Hue, Saturation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 (Hue, Lightness, Sat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YIQ (Illuminance, Chromin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