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AB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changing colors on any element of the graphic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all the others.  Similar items are grouped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dentification, and the current color value of each i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it's action button.  To change the color of an it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ould like to change the color of,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button labeled with that item. A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listing the possible 24 colors that you may choose fr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desired color.  Immediately, the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the graphics workspace will be re-displayed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its new color.  In addition, that new color will now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action button.  Note: If you click on an item mistakenly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button on the list widget.  The list widget will go aw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item will remain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