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"Color" parameter box with the desired color for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may be found in /usr/lib/X11/rgb.txt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may not be able to be al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vailabl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architecture of the machine on which the work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ine width, the "Width" parameter may be se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start at 0 (very thin) and get as large as 10 (rather th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s for the Line have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ust click on "CREATE LINE" to generate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n followed by placement of the Line, ei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opy,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ne has been created &amp; plac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dragging it across the work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By clicking the mouse on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ing on the "DELETE" subform action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n be deleted.  Similarly, th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pied, raised or lowered, by first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Line to select it, and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action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