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E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changes to QPEG.CFG files, please read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G.CFG files define all available text modes that are used by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it with a standard ASCII text editor (for example ED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along with MS-DOS 5/6).  If you want to make chan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ome fundamental knowledge about your video mod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 come with a manual which contains at leas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their corresponding mode numbers.  If you can't g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work, send me a letter or electronic mail, and I'll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of course I'll try harder if you're a registered user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's no guarantee or obligation of any kin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QPEG.CFG are preceded by either '#', ';', or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(not counting comments, of course) defines the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 This is the format of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 and 'order' must 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ype' denotes which of the driver files will be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'ET4000', there must be a file ET4000.DRV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der' must be either 'RGB' or 'BGR'.  It specifies the byt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modes (24 bit).  If you're not sure about the order, try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RGB' or 'BGR' will give you the correct colors (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looks blue, try the othe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true color card (i.e. no 24 bit modes)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der' doesn't matter (though it must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lines define the video modes available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height colors line ax b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must 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lors'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'16' or  '4': 16 colors (4 bit), greyscale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256' or  '8': 256 colors (8 bit), greyscale and dithere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32K' or '15': 32 K colors (hicolor, 15 bit)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16M' or '24': 16 M colors (truecolor, 24 bit)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' specifies the amount of memory used for a single row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the width multiplied by the number of byte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x' and 'bx' specify the register values for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modes, ax is the mode number, and bx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' (optional) is zero, one, or more of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eperated by space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C': clear video memory (some SVGAs don't clear the screen at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in this case use this option for the releva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D': debug mode (for testing purposes only, not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en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M': this option might be necessary for the true col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Eva 1024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'width', 'height', 'line', 'ax', and 'bx' ar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hexadecimal notation by preceding the values with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'$', for example '$10f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modes that your hardware (graphics card and/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ndle can damage your hardware!  Be sure to us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you come across a mode which looks flickering or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monitor can't hold the picture), abort QPEG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mode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PEG AT YOUR OWN RISK!  THE AUTHOR (OLIVER FROMM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CAUSED BY THE USE OF QPEG OR BY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PEG.  IF YOU ARE NOT SURE ABOUT THIS, OR IF YOU DON'T ACCEP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NOT USE QP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is inexpensive shareware.  If you continue using it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are encouraged to pay a smal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JPEG decoding routine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please read the documentation of QPE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