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 8 Nov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ection 3 - Input Examp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tribution tape contains a number of shor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, named EXAM*.INP.  You should ru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to be sure you have installed GAMESS cor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nswers are shown in the comments precee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hort input tests.  The "correct"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on a VAX computer, other machines ma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energy digit, or the last couple of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mples are listed in the final pag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, and serve as a useful tutorial about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GAMESS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CH2 RHF geomet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CH2 UHF +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CH2 ROHF +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CH2 GVB +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CH2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CH2 MCSCF geomet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HPO RHF +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H2O R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H2O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H2O RHF +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HCN RHF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HCCH RHF geomet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H2O RH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H2O CI transition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C2- GVB/ROHF on 2-pi-u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Si GVB/ROHF on 3-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CH2 GVB/ROHF +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P2 RHF with effective co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CH2 spin-orbit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NH3 MP2 trudg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   CH3 OS-TCSCF he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tribution tape contains a number of larg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, named BENCH*.INP.  It is a good idea to run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ests along with all the short on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CH tests 1, 2, 3, 4, 6, and 10 are of modera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s are considerably longer, and you might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SS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tribution tape for GAMESS contains s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CH*.INP tests.  These jobs are a more strenuous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, as more memory, CPU, and disk spac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m.  They also serve as a good comparis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performance.  These job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umber of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lecule  Method           Basis set  AOs  CSFs 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SiC2H6    RHF               6-31G*      61     1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SiH2      MCSCF             6-31G**     29    51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Si2H4     second order CI   6-31G*      46  4600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SiC3H8    RHF               6-31G*      80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C3H4      MCSCF + gradient  DH(d)       53    20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O2+       CI transition     Duij(2d)    60   504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OHBr      MCSCF             3-21G(d,p)  49   110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SnC5H6    GVB-PP(3)         3-21G*      96     6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C6H8      UHF               DH(d,p)    130     1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P2H4+     ROHF + gradient   DH(d)       56     1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HPPH      second order CI   6-31G*      42 55017 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SbC4H4NO2 RHF + gradient    3-21G*     110     1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FOOF      RHF + hessian     6-31G*      60     1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for a representative subset of thes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orted on the next page.  All times we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GAMESS version of Dec 6, 1989 or la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version of GAMESS will run significan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s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hines tested, their location,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TRAN version are summarized.  Machines wit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are marked "v".  All runs are for single C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many of the machines are multiprocess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are measured in CPU seconds, and are norm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ar performance of IBM's third best 3090 uni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letter is slower than E, while S and J ar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machine is not included in the tab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contribute your timings, send them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U070347@NDSUVM1.BITNET or NU070347@VM1.NODAK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mportant to note that the machine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running other jobs at the time the benchmar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and that background load can have a big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roducibility of times.  Of course,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of the disks used, and total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fluence performance.  Most of the jobs we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750,000 words in the GAMESS dynamic memory po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r systems frequently use more, again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s.  Usually, only one trial run was mad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riables mean the results should be regar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formal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VAX II - NDSU Chemistry, VMS 5.0, FORTRA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T m135(APC) - NDSU Chemistry, AIX 2.2.1, VS FORTR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rity C1260D - NDSU Chemistry, Unix 3.4.77, f77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station 3200 - NDSU Chemistry, VMS 5.2, FORTRA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Stardent 1500 - NDSU Chemistry, UNIX 2.1, fc 2.1 -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SPARCstn 1 - U. Utah, SunOS 4.0.3c, f77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SPARCstn 370 - U. Alberta, SunOS, f77 (&amp;Iowa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station 3100 - NDSU Chemistry, Ultrix 3.1, MIPS f77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I 4D/25 - Iowa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Convex C220 - United Technologies, UNIX v7.0, fc v5.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Stardent 3000 - N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station 5000 - DEC dem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I 4D/380S - Iowa State, Irix 3.3.1, MIPS FORTRA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m320 - IBM demo model, AIX 3.1, xlf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m530 - United Technologies dem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IBM 3090-200E - NDSU comp. center, MVS/ESA, VS FORTRAN 2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NEC SX-2 - N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Cray Y-MP/864 - SDSC, Unicos 5.1.10, CFT77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HF grad    RHF E        RHF hess     MCSCF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CH10     BENCH4       BENCH13      BENC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    ------       -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VAX II     7644 (45.5) 8716 (53.1) 47620 (51.9) 47472 (5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RT m135     3618 (21.5) 3720 (22.7) 23217 (25.3) 37004 (4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rity C1260D 4075 (24.3) 3993 (24.3) 21272 (23.2) 24677 (2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stn 3200     2395 (14.3) 2525 (15.4) 13075 (14.3) 14396 (15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Stardent 1500   1414 (8.42) 1482 (9.04)  3985 (4.35)  3499 (3.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 SPARCstn 1  1242 (7.39) 1430 (8.71)  6632 (7.23)  7547 (8.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 SPARCstn 370 902 (5.37)  859 (5.24)  3945 (4.30)  4314 (4.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stn 3100      730 (4.35)  692 (4.22)  3235 (3.53)  4299 (4.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I 4D/25        646 (3.85)  653 (3.98)  3126 (3.41)  3960 (4.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Stardent 3000    462 (2.75)  486 (2.96)  1638 (1.79)  1560 (1.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stn 5000      364 (2.17)  385 (2.35)  1740 (1.90)  2200 (2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I 4D/380S      346 (2.06)  325 (1.98)  1608 (1.75)  1841 (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Convex C220      355 (2.11)  372 (2.27)  1291 (1.41)  1443 (1.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RS/6000 m320 249 (1.48)  286 (1.74)  1074 (1.17)  1478 (1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RS/6000 m530 190 (1.13)  203 (1.24)   807 (0.88)  1139 (1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3090-200E    168 ( 1  )  164 ( 1  )   917 ( 1  )   903 ( 1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IBM 3090-200E/VF 146 (0.87)  143 (0.87)   513 (0.56)   517 (0.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NEC SX-2          78 (0.46)   81 (0.49)   284 (0.31)   258 (0.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Cray Y-MP/864     66 (0.45)   71 (0.43)   237 (0.26)   246 (0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HF energy and gradient runs a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ar, whereas hessian runs and MCSCF/CI us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1-A-1 CH2    RHF geometry optimization using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job tests the sp integral module, the RHF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and the geometry optimiz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results for METHOD=SCHLE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E=  -37.2360064990, 8 ITER, RMS GRAD= 0.0195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E=  -37.2330920696, 7 ITER, RMS GRAD= 0.0286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E=  -37.2379760142, 7 ITER, RMS GRAD= 0.001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E=  -37.2380363897, 6 ITER, RMS GRAD= 0.000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E=  -37.2380397659, 5 ITER, RMS GRAD= 0.0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E=  -37.2380397693, 3 ITER, RMS GRAD= 0.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results for METHOD=B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E=  -37.2360064990, 8 ITER, RMS GRAD= 0.0195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E=  -37.2335130222, 7 ITER, RMS GRAD= 0.0275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E=  -37.2379951108, 7 ITER, RMS GRAD= 0.002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E=  -37.2380371080, 6 ITER, RMS GRAD= 0.0003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E=  -37.2380394496, 5 ITER, RMS GRAD= 0.000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E=  -37.2380397693, 5 ITER, RMS GRAD=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  RUNTYP=OPTIMIZE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2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TATPT OPTTOL=1.0E-5 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STO NGAUSS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YLENE...1-A-1 STATE...RHF...STO-2G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1.0    0.0       0.82884        0.7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GUESS=MINGUESS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3-B-1 CH2    UHF calculation using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job tests the UHF module for the gr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of methylene.  The orbitals ar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initial energy is -37.210629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FINAL energy is -37.2810867259 after 9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unrestricted wavefunction has &lt;S**2&gt; = 2.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RMS gradient is 0.0275897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dipole moment is 0.0161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spin density at Hydrogen is -0.0167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Mulliken, Lowdin charges on C are -0.020584, 0.0187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localization sums are 30.57 and 25.14 Debye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UHF MULT=3 RUNTYP=GRADIENT LOCAL=BOYS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1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STO NGAUSS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YLENE...3-B-1 STATE...UHF...STO-2G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1.0      0.0        0.82884         0.7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GUESS=MINGUESS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LOCALIZE ONLY THE VALENCE ORBITAL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LOCAL NOUTA=1 MOOUTA=1   NOUTB=1 MOOUTB=1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3-B-1 CH2    ROHF calculation using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job tests the ROHF module.  The wave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pure triplet state (&lt;S**2&gt; = 2), and consequ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a higher energy than the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initial energy is -37.210629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FINAL energy is -37.2778767089 after 7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RMS gradient is 0.027505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dipole moment is 0.025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Hydrogen atom spin density is 0.01297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Mulliken, Lowdin charges on C are -0.020346, 0.019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 SCFTYP=ROHF   MULT=3  RUNTYP=GRADIENT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1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STO NGAUSS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YLENE...3-B-1 STATE...ROHF...STO-2G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1.0     0.0        0.82884        0.7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GUESS=MINGUESS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1-A-1 CH2    GVB calculation using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job tests the GVB module.  The wave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wo configurations (one geminal pair), exc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carbon sigma lone pair into the out of pla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initial GVB-PP(1) energy is -37.158018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FINAL energy is -37.2562019391 after 9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GVB CI coefs are 0.977494 and -0.210963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a pair overlap of 0.64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Mulliken, Lowdin charges for C are 0.020806, 0.055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RMS gradient is 0.019636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dipole moment is 1.249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 RUNTYP=GRADIENT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1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STO NGAUSS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3  NSETO=0  NPAIR=1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YLENE...1-A-1 STATE...GVB...ONE GEMINAL PAIR...STO-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1.0      0.0           0.82884          0.7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NORMALLY A GVB-PP CALCULATION WILL USE GUESS=M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MINGUESS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1-A-1 CH2    CI calculation using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job tests the GUGA-CI module.  The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is a full CI within the minimal basis, except the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carbon orbital is constrained to double occup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wavefunction has 56 CSFs, 2 CI root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State 1 EIGENvalue = -37.281843589, c(1) = 0.9110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State 2 EIGENvalue = -37.040865170, c(3) = 0.924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ground state dipole moment is 1.227425 De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CI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1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STO NGAUSS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YLENE...1-A-1 STATE...CI...STO-2G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1.0      0.0         0.82884        0.7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Usually GUESS=MOREAD is used to get the orbitals for a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SCF orbitals are better than these Hucke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GUESS=MINGUESS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RT   GROUP=C2V IEXCIT=6 NFZC=1 NDOC=3 NVAL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look at 1-1A1 and 2-1A1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GDIA NSTATE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GDM  NFLGDM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1-A-1 CH2    MCSCF geomet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job tests the MCSCF module and MCSCF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optimization is done using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ansatz is the same as EXAM4 (2 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At the initial geom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initial energy is -37.1580189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FINAL E= -37.2562019402 after 9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RMS gradient is 0.02563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After 4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INAL E= -37.2581791664, RMS gradient=0.0000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r(CH)=1.1243567, ang(HCH)=98.8192939, dipole=1.212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MCSCF RUNTYP=OPTIMIZE NZVAR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6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STO NGAUSS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YLENE...1-A-1 STATE...MCSCF...STO-2G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1.0      0.0            0.82884        0.7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ZMAT   IZMAT(1)=1,1,2,   1,1,3,   2,2,1,3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Normally one starts a MCSCF run with converged SCF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Good convergence from Huckel orbitals is not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MINGUESS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CSCF  MAXIT=10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RT    GROUP=C2V FORS=.TRUE. NMCC=3 NDOC=1 NVAL=1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1-A' HPO    RHF calculation using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job tests the HONDO integral and gradien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due to the d function on phosphorous.  The inp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illustrates the use of a more flexible basis se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methyle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Although EXTGUESS would be better, HCORE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initial energy is -397.5911926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FINAL E= -414.0945320854 after 16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RMS gradient is 0.0237235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dipole moment is 2.535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RUNTYP=GRADIENT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20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HCORE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O *** 3-21G*+ RHF CALCULATION AT OPTIMAL STO-2G*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PHORUS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2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0.039             1.0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0.55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YGEN    8.0       1.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21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1.0      -0.3527854           1.3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2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1-A-1 H2O    RHF + MP2 calculation using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job generates RHF orbitals which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or use with EXAM9.  This run, together with EXA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shows a much more typical MCSCF calcu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should always be started with some sort of SCF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job also tests the 2nd order Moller-Plesse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initial energy is -75.02868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FINAL E is -75.5854099058 after 1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E(MP2) is -75.706036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MPLEVL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2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N21 NGAUSS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...RHF/3-21G...EXP.GEOM...R(OH)=0.95781,A(HOH)=104.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YGEN  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1.0   0.0     0.7572157    0.5865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GUESS=EXTGUESS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1-A-1 H2O    FORS-MCSCF calculation using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job finds the Full Optimized Rea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MCSCF (or CAS-SCF) wavefunction fo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initial RHF orbitals are taken from EXAM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wavefunction contains 37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On the first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E(HF) = 75.585409906 and E(CI)= -75.601726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FINAL E(MC) = -75.6386218832 after 10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with c(1) = 0.988417 and the dipole moment = 2.30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MCSCF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8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GBASIS=N21 NGAUSS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EXPERIMENTAL GEOMETRY, R(OH)=0.95781A, HOH=104.4776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...3-21G BASIS...FORS-MCSCF...EXPERIMENT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YGEN  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1.0   0.0        0.7572157         0.5865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MOREAD  NORB=1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CSCF  MAXIT=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RT    GROUP=C2V FORS=.TRUE. NMCC=1 NDOC=4 NVAL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CONVERGED 3-21G WATER VECTORS, E=-75.585409913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1 0.98323195E+00 0.95883436E-0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the rest of the $VEC group goes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3 0.35961579E+00 0.28728587E+00 0.3596157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This run duplicates the first column of table 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Y.Yamaguchi, M.Frisch, J.Gaw, H.F.Schae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J.S.Binkley   J.Chem. Phys. 1986, 84, 2262-22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The FINAL energy at the VIB 0 geometry is -74.9659012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If run with METHOD=ANALY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the FREQuencies are 2170.04, 4140.00, and 439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If run with METHOD=NUMERIC, NVIB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the FREQuencies are 2169.85, 4140.06, and 439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the INTENSities are 0.17129, 1.04803, and 0.7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 RUNTYP=HESSIAN  UNITS=BOHR  NZVAR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4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FORCE  METHOD=ANALYTIC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STO NGAUSS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at the RHF/STO-3G equilibrium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YGEN       8.   0.0   0.0            0.0702816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  1.   0.0   1.4325665478  -1.131208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ZMAT   IZMAT(1)=1,1,2,   1,1,3,   2,2,1,3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MINGUESS 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1A' HCN       RHF Intrinsic React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This job tests the reaction path finder.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is followed back to the HNC isomer.  Four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IRC (counting the saddle point)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t.   R(N-C)   R(N-H)   A(HNC)     Energy    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.S.  1.22     1.44     52.847  -91.5648504453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1    1.22222  1.39446  55.136  -91.5652672501  0.129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2    1.22784  1.34480  57.841  -91.5668369645  0.279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3    1.22445  1.29095  60.779        ---       0.429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RUNTYP=IRC NZVAR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5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STO NGAUSS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CYANIDE...STO-3G...INTRINSIC REACT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TROGEN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     6.0 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 1.0   0.8696721          1.14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MINGUESS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ZMAT   IZMAT(1)=1,1,2  1,1,3  2,2,1,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RC    PACE=LINEAR  SADDLE=.TRUE.  TSENGY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RD=.FALSE.  STABLZ=.FALSE.  NPOINT=2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1     1.13625146     0.00203997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the rest of the force constant matrix goes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2    -0.00036847    -0.00012830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This job illustrates linear bends, for acety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The optimal RHF/STO-2G geomet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At the input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the FINAL E= -73.5036974734 after 7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and the RMS gradient is 0.15068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At the final geometry, 6 step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the FINAL E= -73.6046483088, RMS gradient=0.0000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R(CC)=1.1776688 and R(CH)=1.07499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RUNTYP=OPTIMIZE NZVAR=5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6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STO NGAUSS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TYLENE GEOMETRY OPTIMIZATION IN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H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     6.0    0.0  0.0 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 1.0    0.0  0.0  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ZMAT  IZMAT(1)=1,1,2,   1,1,3,   1,2,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,1,2,4,    5,2,1,3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XZ is 1st plane for both 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LIBE  APTS(1)=1.0,0.0,0.0,1.0,0.0,0.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GUESS=MINGUESS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his run nearly duplicates the POLYATO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of D.Neumann + J.W.Moskowitz, J.Chem.Phys. 49,2056(1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his run differs in that the cartesian s conta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in the d shells is retained. All properties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V(NE) = -199.189915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V(EE) =   37.8936608260   T     =   76.012644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V(NN) =    9.2390200836   E(TOT)=  -76.0445896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DENSITY - O=286.751656    H=0.4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MULL.Q(O)=-0.622843   MOMENTS -  DZ= 2.09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QXX=-2.369591   QYY= 2.480726   QZZ=-0.11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OXXZ=-0.863479  OYYZ= 2.149715  OZZZ=-1.28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ELECTRIC FIELD/GRADIENT   H(YZ)=+/-0.36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O(Z)=-0.060754  H(Y)=+/-0.007327  H(Z)=0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O(XX)=1.909586  O(YY)=-1.727606   O(ZZ)=-0.18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H(XX)=0.301168  H(YY)=-0.258105  H(ZZ)=-0.04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POTENTIAL - V(O)=-22.337450    V(H)=-1.00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ample 13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RUNTYP=ENERGY UNITS=BOHR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15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HCORE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LMOM  IEMOM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FIELD IEFLD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LPOT  IEPOT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LDENS IEDEN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...PROPERTIES TEST...(10,5,2/4,2)/[5,3,2/2,1]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YGEN  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31.3166          0.24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76.232           0.15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290.785           0.904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1424.0643          0.12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4643.4485          0.02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4.6037          0.26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12.8607          0.45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0.9311          1.05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9.7044         -0.14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0.2825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7.90403         0.124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35.1832          0.019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2.30512         0.39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0.21373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0.71706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1.5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0.5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1.0      0.0     1.428036      1.0957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0.65341          0.817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2.89915          0.23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19.2406           0.03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0.17758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1.0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CI transition moments.  Water, using RHF/STO-3G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All orbitals are occupied, transition is 1st to 2nd 1-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E(CI STATE 1)= -75.010111355, E(CI STATE 2)= -74.39458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Dipole LENGTH &lt;Q&gt;=0.392614, Dipole VELOCITY &lt;d/dQ&gt;=0.368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CI RUNTYP=TRANSITN UNITS=BOHR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1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STO  NGAUSS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MOLECULE...STO-3G...TRANSITION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YGEN      8.0   0.0   0.0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 1.0   0.0   1.428   -1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standard SD-CI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RT1   GROUP=C2V IEXCIT=2 NFZC=1 NDOC=4 NVAL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RANST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RHF ORBITALS --- GENERATED AT 09:24:04    18-FEB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MOLECULE...STO-3G...TRANSITION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(RHF)=  -74.9620539825E(NUC)=    9.238480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1 9.94117078E-01 2.66680164E-0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one group of formatted orbita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2-8.42653177E-01 8.426531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C2- diatom, in the electronic state doublet-pi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is illustrates a open shell SCF calcul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fed in coupling coefficients, and the GVB/ROH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FINAL energy is -75.5579181071 after 11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 MULT=2  ICHARG=-1  UNITS=BOHR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15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DH NDFUNC=1 POLAR=DUNNING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2-...DOUBLET-PI-UNGERADE...OPEN SHELL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H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     6.0     0.0  0.0  -1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MOREAD NORB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DER=1  IORDER(5)=7,5,6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5  NSETO=1  NO=2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(1)=1.0,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(1)=2.0, 1.5,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A(1)=-1., -.75, -0.5  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RHF ORBITALS --- GENERATED AT 14:05:16THU MAR 2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  R(C-C) = 2 * 1.233 BOHR   BAS=831+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(RHF)=  -75.3856001855, E(NUC)=   14.5985401460,   18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1-7.06500288E-01-1.39103044E-0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formatted orbita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6-1.13475826E+00-1.674548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ROHF/GVB on Si 3-P state, using Gordon's 6-31G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he purpose of this example is two-fold, nam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show off the open shell capabilities of the GVB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and to emphasize that the 6-31G basis for Si in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is Mark Gordon's version.  The basis stored in GAM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completely optimized, whereas Pople's uses the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from a 6-21G set, reoptimizing only the -31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he energy from Pople's basis would be only -288.828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he FINAL energy is -288.8285729738 after 14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 MULT=3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2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N31 NGAUSS=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...3-P TERM...ROHF IN FULL KH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   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GUESS=EXTGUESS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NCO=6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(1)=1.0, 0.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(1)=2.0,  0.6666666666667,  0.1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A(1)=-1.0, -0.3333333333333, -0.1666666666667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Analytic hessian for an open shell SC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Methylene's 1-B-1 exci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FINAL energy=  -38.3334724780 after 6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he FREQuencies are 1224.19, 3563.44, 389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 MULT=1  RUNTYP=HESSIAN  UNITS=BOHR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4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3  NSETO=2  NO(1)=1,1  NPAIR=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ZMAT   IZMAT(1)=1,1,2,   1,1,3,   2,2,1,3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MINGUESS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STO NGAUSS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YLENE...1-B-1 STATE...ROHF...STO-3G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     6.0    0.0   0.0            0.0041647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 1.0    0.0   1.8913952563   0.756390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effective core potential...diatomic P2...RHF/CEP-31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See Stevens, Basch, Krauss, J.Chem.Phys. 81,6026-3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GAMESS FINAL E= -12.6956517413, RMS gradient=0.000354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Since E(P)= -6.32635, De(P2)= 26.95 k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RUNTYP=GRADIENT ECP=SBK NZVAR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15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EXTGUESS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ZMAT   IZMAT(1)=1,1,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TOMIC PHOSPH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H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PHORUS 15.0    0.0      0.0        0.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0.45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Spin-orbit coupl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This run duplicates the one electron result show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3 of T.R.Furlani, H.F.King, J.Chem.Phys. 82, 5577-8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Note that the lower multiplicty DRT1 generates two C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with one of the singlet-delta states formed by xx-y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the desired singlet-sigma-plus state as the 2nd root: xx+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E(3s-) = -54.938225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E(1s+) = -54.798836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SOC(z) = -114.3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CI MULT=3 RUNTYP=SPINORBT UNITS=BOHR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2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triplet-sigma-minus to singlet-sigma-plus 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RANST NFZC=3 NOCC=5 NUMVEC=1 NUMCI=2 IROOTS(1)=2,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RT1   GROUP=CINFV IEXCIT=2 NFZC=3 NDOC=1 NVAL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RT2   GROUP=CINFV IEXCIT=2 NFZC=3 NALP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Since the 1e- spin orbit integrals cannot use L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we must input the 6-31G set for nitroge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IDOGEN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TROGEN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4173.511460      0.001834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627.457911      0.01399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142.902093      0.06858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40.234329      0.232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12.820213      0.4690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4.390437      0.360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11.626362     -0.114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2.716280     -0.169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0.772218      1.14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11.626362      0.06757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2.716280      0.3239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0.772218      0.740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0.212031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0.212031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 1.0     0.0   0.0   1.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3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ROHF ORBITALS --- GENERATED AT 12:04:18 29 MAR 90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IDOGEN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(ROHF)= -54.9382257007, E(NUC)=    3.5446627507,    8 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1 9.97073281E-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MP2 (frozen core) geometry optimization of N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Since GAMESS cannot compute an MP2 gradient, thi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slow nongradient TRUDGE optimization, in HI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he optimized geometry from Table 6.2 in Hehre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"Ab initio Molecular Orbital Theor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r(N-H)=1.017  Angs, &lt;(H-N-H)=106.3 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his run gives r(N-H)=1.0176 Angs, &lt;(H-N-H)=106.21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with a final E(MP2)=-56.3542104882 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MPLEVL=2  UNITS=HINT SCFTYP=RHF  RUNTYP=TRUDGE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TIMLIM=30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RUDGE OPTMIZ=GEOMETRY NPAR=2 IEX(1)=21,22 P(1)=1.0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P2    NCORE=1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NTGRL NOPK=1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EXTGUESS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N31 NGAUSS=6 NDFUNC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3...6-31G*...MP2...TRUDGE OPTIMIZATION OF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TROGEN   7.   LC 0.0   0.0   0.0   -   O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1.  PCC 1.0  68.34  0.0   +   O  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XAM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Open shell two configuration SCF analytic he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M.Duran, Y.Yamaguchi, H.F.Schaef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J.Phys.Chem. 1988, 92, 3070-30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Least motion insertion of CH into H2,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a 3rd order hypersaddle point on the 2-B-1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Literatur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FINAL E=-39.25104,      C1=0.801,    C2=-0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FREQ= 4805i, 1793i, 1317i, 989, 2914, 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GAMESS ob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FINAL E=-39.2510351248, C1=0.801141, C2=-0.598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FREQ= 4805.55i, 1793.09i, 1317.50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FREQ=  988.80, 2913.51, 321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MULT=2 RUNTYP=HESSIAN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MEMORY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MOREAD NORB=16 NORDER=1 IORDER(4)=6,4,5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3 NSETO=1 NO=1 NPAIR=1 CICOEF(1)=0.7,-0.7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of CH into H2...OS-TCSCF ansatz...DZ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  6.0   0.0000000000   0.0000000000  -0.0001357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4232.61    0.00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634.882   0.01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146.097   0.07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42.4974  0.25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14.1892  0.59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1.9666  0.24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5.1477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0.4962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0.1533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18.1557  0.01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3.9864  0.115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1.1429  0.386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0.3594  0.64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0.1146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1.0   0.0000000000   0.0000000000   1.0922959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  0  1.2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1.0   0.0000000000   0.4152229538  -1.482496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  0  1.2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these are 2-A1 ROHF vectors, obtained by GUESS=HCO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ROHF ORBITALS --- GENERATED AT 08:23:42 27 JUN 90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OF CH INTO H2...OS-TCSCF ANSATZ...DZ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(ROHF)=  -39.2316245004, E(NUC)= 8.0760320442, 12 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1 6.01223299E-0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