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564370212"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884816524"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1031386950"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1827893936"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150539870"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252017189"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1392890922"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754097702"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962820548"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736750847"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