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1099016794"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219288357"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692007699"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