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385689568"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815767979"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173452245"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481009702"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